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to Synchronet v2.11a from an Earli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UPGRADE.ZIP included on the utilities disk (SUTL21??.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it and follow the instructions in 210TO211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UPGRADE.ZIP included on the utilities disk (SUTL21??.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it and follow the instructions in 200TO211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from Version v1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1CTO21.ZIP from Vertrau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from Version 1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1BTO1C.ZIP and 1CTO21.ZIP from Vertrau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from Version 1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1ATO1B.ZIP, 1BTO1C.ZIP, and 1CTO21.ZIP from Vertrau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UPGRADE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