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oKWare Master File Lis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, 1995, by Patrick C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riBBS is a Registered Trademark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/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duct and online support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k Konnection, (301) 241-4808, or via WME network (BBS uti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1:109/9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tilizes Mark Goodwins TriBB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term "BBS"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.  However, commercial disk vendors must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mission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LIST is a master file list maker for TriBBS ver 5.xx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d in any way, only a small reminder while running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li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need to set up a directory for RWLIST, with RWLIST.EX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you want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- RWLIST will use any configuration filename you 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did this so that multiple file lis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.e.  Main.lst, Tribbs.lst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 needs to be edited to your setup and needs, a samp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cluded in this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planation of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k Konnection</w:t>
        <w:tab/>
        <w:tab/>
        <w:t>;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  <w:tab/>
        <w:tab/>
        <w:tab/>
        <w:t>;Path to you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.LST</w:t>
        <w:tab/>
        <w:tab/>
        <w:tab/>
        <w:t>;Name you want to call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.DIZ</w:t>
        <w:tab/>
        <w:tab/>
        <w:tab/>
        <w:t>;This DIZ file will be renamed when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  <w:tab/>
        <w:tab/>
        <w:tab/>
        <w:tab/>
        <w:t>;Archiver type (supports ZIP, LHA,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ab/>
        <w:tab/>
        <w:t xml:space="preserve">;The File Area Number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ab/>
        <w:tab/>
        <w:t>;in your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LIST is invoked by typing RWLIST and the name of the config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n the command line.  You may want different confi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st i.e.(Master.lst, Tribbs.lst, Games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, **FREE**.  If you want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ill out the "Register.txt" file and send it to the addres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(or upload it to The Rook Konnection).  Basically I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is using it, and any comments or suggestion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donating (Help support the my BBS habit).  Sen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 text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rick C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7-2 Blue Rid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. Ritchie, MD 21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Goodwin </w:t>
        <w:tab/>
        <w:t xml:space="preserve">- For creating TriBBs, releasing the TriBBS API (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d in this program), great support, and giving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piration to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ya Couch  </w:t>
        <w:tab/>
        <w:t xml:space="preserve">- For allowing (and putting up with) all of the tim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nt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na Couch</w:t>
        <w:tab/>
        <w:t>- Just be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heal Couch   - The newes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Pederson  - For reminding me that users still use this progra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erves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