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=[ RandTag ]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= Software developed by Spencer Lui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(C)Copyright 1995 CyrixSof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areware Version 1.0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: Archive filename is RT-10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of this program, Spencer Lui, shall 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ible for any damages, loss of data or any other los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of using this software.  The user, by using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s FULL responsibility and liability for use of and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sses, etc... as a result of this software. Every effor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to ensure that this software is free from defects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roughly tested before release to the general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gram will create a file containing a random tagline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ay display to your users each time they log off your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ard System.  Thus, each time your users log off, they will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other humorous tag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(RandTag) is Shareware.  Feel free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(in it's unaltered form and archive) as Sharewar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free to use this program for a period of thirty (30) days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able to try the software for a thirty (30) 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iod to see if it meets your needs.  If you use RandTa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hirty (30) day evaluation period, you are asked to send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5.00 (that's right, only $5.00) to register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ed version will remove the UNREGISTERED trade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UNREGISTERED DE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is fairly easy and straight-forward. The following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xamples should have you up and running in a very short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.  It is assumed that you are familiar with setting up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 display files on your system.  However, every attemp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to thoroughly explain the installation of RandTa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specific display files for the benefit of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it the RANDTAG.CFG file, in the file are self-explana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ructions.  RandTag will create a display file (ex: RANDTAG.AN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you specify in the RANDTAG.CFG file.  The display fi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in a random tagline taken from TAGLINES.D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PCBoard offers many ways to display a text file to a user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 the file as a Logon Script, Logoff Script, News File, or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Login Security Files.  Please consult your PCBoard Manua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tailed explanations of the above mentioned display file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unfamiliar with their setup and implementation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terms used in RANDTAG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Line 1 is the location and name of the display fil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.  Example: C:\BBS\RANDTAG.ANS (creates the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d RANDTAG.ANS in the C:\BBS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 Line 2 is the Pause Character.  Different BBS softwar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fferent pause characters.  A pause character a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r to press a key after the file has been display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not want to use a pause character put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TAG.EXE  - The RandTag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TAG.CFG  - Configuration file for Rand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S.DAT - Taglin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TAG.DOC  - What you're reading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- File description (you may delete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recommend that you unzip RANDTAG1.ZIP into a directory creat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your home BBS directory, such as C:\BBS\RAND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Create a home directory for the RandTa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reside in.  ( MD C:\BBS\RANDTAG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Unzip RANDTAG1.ZIP into the desir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 PKUNZIP RANDTAG1.ZIP C:\BBS\RANDTAG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Node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I recommend making separate file locations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are running a multi-node setup.  This will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possibility of having two nodes trying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andTag executables or display files resulting in a sh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iolation.  Thus, you will run separate RandTag execut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display files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the display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on of the display files couldn't be easier!  Just setup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BBS\RANDTAG          &lt;------ Go into the RandTa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TAG                  &lt;------ Run RandTag/Create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BBS                  &lt;------ Go back into your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it!  Run this batch file ANYTIME you want.  You can ev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atch file in your nightly event.  From here, just set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software to display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the display files (PCBoar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Tag will create a new random tagline each time it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play file can easily be created while a user logs off,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$LOGOFF.BAT file.  Please see your PCBoard Manual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familiar with setup and implementation of $$LOGOFF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$$LOGOFF.BAT                    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                &lt;------ Turns Local 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pcb\randtag         *&lt;------ Change Directories to Rand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tag                 *&lt;------ Run RandTag/Create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pcb                 *&lt;------ Change Dir. Back to Home PCBoard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end                     &lt;------ End of Execution of $$LOGOFF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s                      &lt;------ Clear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'*' indicates RandTag Specif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Login Security Files (PCBoar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will display Login Security Files to the users each ti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n.  These files are in the format '##', i.e. 30 for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 users, 40 for security level 40 users, 55 for security level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, etc.  Example:  Security level 40 users will be shown the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during login.  The locations of these Login Security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pecified within PCB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Login Security File (PCBoar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: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: %C:\PCB\RANDTAG\RANDTAG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vious example will display RANDTAG.ANS to each us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level of 40.  Note:  The location of RANDTAG.A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is C:\PCB\RANDTAG.  See the PCBoard Manual for furthe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isplaying files via the %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andTag v1.0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for supporting Shareware.  The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ndTag will remove the UNREGISTERED trademark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REGISTERED DELAYS.  RandTag uses the KEY file syste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.  Once I receive your registration money I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KEY file for you.  Simple call IFX Online Canada and down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Your Address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NAME_________________    LAST NAME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DDLE INITIAL_____________    HOME PHONE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__________________________________  STATE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 CODE____________________            DATE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ease Mail All Registra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X Online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17 Woodsworth 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rth York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2L 2T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pport / Bug Re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CyrixSoft 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X Online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1: (416) 444-5653 [28.8k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2: (416) 444-0311 [14.4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in Conference #6 for the latest CyrixSoft releases/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at just about covers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