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will als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existing RIP files my shrinking and removing unneeded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ll the basic RIP commands and nearly all of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making it very compatible with the RIPscrip 1.54 standard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s and mouse regions, allowing you to create quality RI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lso a command line viewer, with the /V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one or more RIP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   (not required 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at least 45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111  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PAT   Custom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You will then be ask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length for your saved RIP files.  (Range 39-200, the default is 79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IP Sketch will start up.  Use the right mouse button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to the drawing screen.  There is a help bar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you what every button does when you move the mouse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an eye on this help bar, because at times it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you will need to type in.  Also, pressing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dditional help for keybo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RIP Sketch can be executed from another drive or from the pat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where to find the configuration file and the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Quiet mode.  This will disa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delay] file  Viewer mode.  This option allows RIP Sketch to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viewer.  The delay ranges from 1-9 and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ldcard is used, the file name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.  The default extension is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           Compatibility mode.  Use this option if other RIP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are using can not display the RIP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IP Sketch.  Not using this switch will resul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and smaller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T             No text mode.  No text will be displayed in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option.  Without this option, any non-R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in the text window,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O             No optimization.  This option tells RIP Sketch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ally optimize the RIP scene.  Use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want commands removed, or editing a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P standard after ver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Mouse compatibility mode.  Use this option if the mou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ork properly, or if the mouse pointer is not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a plain cross-hair mouse pointe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              Left hand mouse mode.  This command line option wil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s of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Turn on the Zoom option when starting RIP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Turn on the Show X,Y option when starting RIP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  Flood fill mode.  This command allows you to add floo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dash, '-' can be used instead of a slash, '/' and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se sensitive.  If you want to always use some of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recommended to create a batch file with those des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:  Load a .RIP file from disk.  This button brings up a fil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load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  This button brings up 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llows you to save your RIP file.  There are thre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 options that allow you to clear the text window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window and to remove all mouse fields.  Select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) will cause RIP Sketch to use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Find, display and remove previously drawn objects. 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a sub menu that shows the data for the RIP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It defaults to the last function, with buttons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or the bottom command, and to step forward or backwar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 view button will show the RIP up to that point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, with the last command delayed by one half second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will remove the command from the RIP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X,Y:  This will display the mouse coordinates whil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:  This will show an enlarged area from around the mouse poin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elev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 Loads one of the user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s the user fill patter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sel:  Display chisel special effect on the button. 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of an indented gutter just on the inside of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:  Display bevel special effect around the button.  This makes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erge from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:  Display sunken special effect on the button.  This places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ed bevel on the inside edge of the button, giving it a 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:  Make the button a clickable mouse region.  Without this optio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would be just fo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:  Auto-stamp the button image onto the clipboard.  Thi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settings to change after the butt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:  Zoom out when the button is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:  Reset screen after the button is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ble:  Invert the button when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ed:  Display recessed special effect around the button.  This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xel wide bevel around the entire button imag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par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hadow:  Dropshadow the button label.  This will make the labe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hadow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:  Underline the hot-key in the button label. 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:  Highlight the hot-key character in the button lab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 if the 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ype:  Select type of button, Plain, Icon or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will only be available if there i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width:  Select the size of the button b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:  Select the button label orientation.  The label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above, below, to the left or 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oxes:  The top four buttons select the button feature col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hree select the text lab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.  If the curve becomes obstructed by the boxes,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to temporarily hide them.  Press the right mouse button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Curve smoothness is automatically adjusted for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, you are asked to enter what text you want to use. 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when the left mouse button is pressed.  You can move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you want and let go of the button to put the text where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poly-bezier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, fill pattern and color.  Works the same way as filled 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except that the space bar or the middle mouse button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functions on and off.  This command is not available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  This command is only available with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This drawing command will not be proces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IPscrip 2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:  This command will create a button using the current butto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so uses the current 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ext:  This command will allow you to load text from a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n the screen in a rectangular area, using the current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on:  This command copies a large (or small)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 or down very quickly, without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sound:  This command will add one of six RIP sound eff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int in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some problems reported with RIP Sketch and some m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may be corrected with the /M command line switc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RIP Sketch to work with your mouse, see if you can fi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river.  If your mouse is hardware compatible with a Microso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using the a new version of the Microsoft mouse driver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orks, then you may still use RIP Sketch as a R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, because for viewing, it does not require or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with a public message in the RIP conferenc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: RIME, Intelec, ILink, FringeNet.  I can also be reached at the 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, (914) 279-2514.  The latest versions of RIP Sketch will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s soon as they become available.  Although I haven't tried it y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le to be contacted at wayne.thomas@lc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y the author:  Freeview, a freeware *.RIP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 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