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ORI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ote Acce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ORIG is a program that rotates the origin line which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s automatically to the end of mess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ideal way to advertise some aspect of your BBS,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tty comment, to readers of all messages that originat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ORIG was designed to be run as part of your 'after call' or dai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tenance i.e. as part of your BBS batch file.  An exampl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RAORIG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hosing e.g. "C:\RAORIG".   See 'Distribution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ORIG works with Remote Access' configuration file.  If RAORI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le with your Remote Access configuration, it will tell you 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run with 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ORIG uses a list file namely "ORIGINS.LST".  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ust be located in the same directory as the file "RAORIG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he following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 ORIGINS.LS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s starting with a semicolon or a 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 1 and all subsequent lines contain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ant to use.  Origin lines can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Glasgow Scotland +44-1698-854685 24hr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General &amp; Fire Brigades 24hr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Pascalnet available here - 24hr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Freq Progs (A short list) - 24hr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Freq FETEAR, FDSITE, FDBBS &amp; RAPHONE - 24hr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ORIG runs without parameters or with the parameters "HELP", "RE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in the range 1 to 32767.   This i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ist file can have and I challenge you to exceed it!   A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will use the given line number and will move the internal '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' variable to that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can be shortened to "H" or "R"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RAORIG with no parameters will cause RAORIG to chang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'Default origin' in CONFIG.RA according to the contents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"ORIGINS.LST".   "HELP" will cause RAORIG to display a help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EG" displays a short screen which gives information on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There is also registration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RAORIG should be run from your BBS batch file.  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to your batch file as part of your daily mainten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is required in your AUTOEXEC.BAT file to allow RA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file FASTECHO.CF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E=C:\RA" where "C:\RA" is the location of your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you mail network rules regarding the content of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ORIG.EXE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ORIG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S.LST  - A sample origin lin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not a requirement for non-commercial sites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if your financial situation permits.   Commercial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f they use this utility in any regular way i.e.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or weekly maintenance routine.   Non-commercial sites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of their home town as an alternative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registering this version is only five UK pound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other small utilities written by the author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