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amPage! v5.0 The Complet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for Wildcat 4.01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ing Sub-Menu which offers users a colorful and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ldcat's "Paging Sysop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ffers the option of an Emergency Page, this option (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if not desired) will sound the Emergency Page Alar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 page bell is turned on or off. The length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Alarm can be adjusted from within the RAMPAGE.CFG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further protected by use of an  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ces users to leave "Reason for the page". User cannot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reason is given. (Works for both normal and Emergenc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lows Comments to Sysop into ANY conference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user logs off from within the RamPage Menu, you can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age to run your favorite LOGOFF.WCX file upon exi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a LOGOFF.WCX file, this option is easily disabled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AG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red of those annoying users who page you all the time, an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mportant to say. You can now lock out individual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priviledges by placing their names in the RAMPAGE.B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's names appear in this list will be given a FAK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will not be bothered with them. RAMPAGE.BAD users also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spent an ENORMOUS amount of time rewriting this sub-rout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Fake Page looks and acts EXACTLY like the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 desire to send a "SPECIAL" screen to users who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paging the Sysop, you can create, and send any sort of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If you prefer to play nice with your locked out us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the option alone to keep Wildcat's internal "Sorr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for cha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amPage Main Menu (Both BBS and RIP) screens are completel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ble. If you don't like the screens I drew, then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Activity Log accounting, so that if you are unabl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's page, their reasons will be written to the log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importantly, RamPage is totally FREE! No registration fe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oying Un-Registered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am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RAMPAGE.WCX, RAMPAGE.CFG, and RAMPAGE.BAD in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un it from. I place all my WCX files in a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n Wildcat directory. Example: C:\WILDCAT\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Makemenu and select Main Menu. Find [P]age Syso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own to COMMAND TYPE and press F2. Select RUN WCCODE PROGRA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list. Then for parameters simply scroll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through the correct path and until you find RAMPAGE.WCX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NTER on RAMPAGE.WCX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You absolutely MUST place the RAMPAGE.BBS, and RAMPAGE.RIP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ildcat DISPLAY directory. This is the directory where you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, and Goodbye screens are ho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optional RAMPAGE2.BBS/RIP screens b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PAGE.BBS/RIP. Those optional files display the Emergency Pag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rs. On my system, I keep the Emergency Page option act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your favorite TEXT editor, go into and modify the RAMPAG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uit your needs. Don't be afraid to play around with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ll information on RAMPAGE.CFG option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astly, add any user name you desire into the RAMPAGE.BAD lis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in all CAPS to work. I have included a copy of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PAGE.BAD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X program is FREEWARE, so use it as you wish. This i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writing a WCX program, so as I learn more, the program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et more complex. But for now, it seems to work pretty good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desire a disclaimer, Use RamPage at your own risk! Althoug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RamPage extensively on several different Systems, and unde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perating environments, I cannot guarantee that RamPag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n all systems. If you run into any problems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attempt to fix the problem as fast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will notice that I have removed the source code from the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This was done for several reasons. Mainly, I wanted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ize of the archive down, especially since the more features 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 bigger the WCX gets. If you would like to get a copy of the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you can send me $5.00. I will then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Page along with any of the other WCX programs I a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ally impressed to see that RamPage made it onto the Dr. Sysop C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ally like to hear from anyone out there who is us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currently using RamPage, please send me some route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elling me what you think of my very first attempt a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looking for any new ideas for addition int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. So feel free to send me any gripes, complaint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ido Address:       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Ramer                                   Scott 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Partners BBS                          18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nawa, Japan                                PSC 80, BOX 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6:733/18                                 APO AP, 96367-15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