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Block - Copyright 1994 by Realit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 B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lock is a utility that uses a "trashcan" file to block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rom logging on.  There is no limit to the trashcan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"Back-up" check every x minutes (definable in level 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disabled.  This check is to capture names that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he normal logon routines.  (i.e. Interlink and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Unzip RALCBK#.ZIP into a temporary directory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y SAMPLE.NAM to the user names that you want to bloc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dated/uploaded and modified while your bbs is up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effec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SAMPLE.NAM to RALCBK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lity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is freeware release we were only a custom setup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Working with Several TPDs and our own clients,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ddons for those sysops who want their bbs to b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xpanded our company to start developing turn-key add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even running support and sales systems for companie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mployees to ru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make another change to your system.  Call us about h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existing system to get that one of a kind flavor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ff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Systems                                   Phone: (908) 351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1                                           BBS: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Floral Avenue                              Internet: Acidlord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, NJ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