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Mail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QwkSlave!  QwkSlave imports QWK mail packet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entire database for key words or phrases.  Sort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of ten 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and its response as easy as a mouse-click! 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ork for you!  QwkSlave is ideal as a technical supp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Network support is included.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Qwk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t least 1MB of Extended Memory (2 MB Total RAM, with 4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wkSlave?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QwkSlave?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QWK Mail Packets 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wkSlave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 . . .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Registration Form 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QwkSlave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QwkSlave and continue to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Qwk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Qwk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Qwk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Qwk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Qwk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Qwk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screens and the database record limit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QwkSlav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Qwk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Qwk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QwkSlave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ail:     STSI will respond to messages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any tech support related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 to 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at Is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Add, edit, delete, and print messages. 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elds.  Cross referencing makes finding an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onse as easy as a mouse-click!  Make those message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deal as a technical support reference tool.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y Use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message conferences on various BBS's to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resource for my company.  Many of my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by simply reading messages from other computer users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chnical problem, I search through the many QWK mail packe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.  I then scan the messages for key words or phras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problem that I or one of my customers is hav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someone else has had the same problem, and has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rom someone that frequents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drawback to maintaining the messages this way was tha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as contained in a separate file.  In order to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 needed to search through dozens and dozens of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QwkSlave was born.  QwkSlave will import a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convert each message into a database record. 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atabases to be created, so it is convenient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, each dedicated to a specific topi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port endless messages (up to 2 billion)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A cross reference is created when a message is imported, so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quickly find any responses to the current message, or e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current message was a response to.  Messag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iminate unneeded text or comments, or they can be dele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elds are indexed for extremely fast searching.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ange for message browsing, such as only viewing messages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1500.  Or perform a comprehensive search, and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a string within the entire database, eve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  Perform multiple searches, narrowing down the search criter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Qwk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QWK mail packet arrives,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our existing databases.  If the QWK pack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nly the conferences I select.  No more lost messag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searches of individual mail packets.  And since QwkSla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port, I can access it on any network workstation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ple 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tarted using QwkSlave, I had 29 Pascal-rel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ing messages about Borland Pascal), which consumed abou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hard drive space (uncompressed).  All of these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QwkSlave database.  At last count, I had 5,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he total database size is over 7.5 megabytes, whil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just over 2.4 megabytes.  Yes, the database consumes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thousands of messages at my fingertips (in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) for easy browsing and searching.  Another example: 12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QWK packets (containing messages about the Wildcat! BBS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umed about 3.7 megabytes of hard drive space (uncompressed)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separate QwkSlave database.  This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279 messages, with a database size of 12.2 megabytes and an inde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megabytes.  (Why such a big difference in hard drive consumption?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maintained in compressed form, while the QwkSlav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as been ideal for our business as a technical refer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Our business performs computer consulting an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inesses and organizations.  When one of our customer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, they expect us to have the answer.  Our QwkSla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s an extra reference tool necessary for solving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mporting QWK Mail P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QwkSlave, you must have a QWK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 compressed using PKZIP.  QWK packets compressed us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, or PKPAK are not supported at this time.  The QWK packet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ormat.  It MUST be in QWK format.  After you have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packet, you can import it into QwkSlave "as is". 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and imports messages from the conferenc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Qwk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QwkSlave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QwkSlave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received QwkSlave on two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insert Disk 2 in the diskette drive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.  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and documentation in other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QwkSlave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stall executable programs and document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before overwriting the file QWKSLAVE.INI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QwkSlave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QWKSLAVE\UNTITLE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 mail 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:�[      ]  Ref #: [       ]  Conf..: [             ]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[                        ]  Conf #:        *[    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: [                        ]  Recvd.:           [   ]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: [                        ]  Date..:      [01-01-0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: [                        ]  Time..:         [00:00]   Go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: [                        ]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: WILDCAT.DAT    Messages: 11,279                 Qwk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can be sorted based on any one of ten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you want to save any changes before leav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possible to add new message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ner, this feature will not be necessa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(since messages can be easily added throug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QwkSlave goes into "edit mode"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e current message. 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you cannot move between messages, dele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p the browser, print a message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finished modifying the current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Save" to save the modified message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Qwk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the message is deleted, and QwkSlav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isplay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several fields within a message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QwkSlave will eithe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r Enhanced browser, or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browser to use.  (The default browser typ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Defaults" screen. 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tandard browser is displayed,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records in a table format and press ENTER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view.  To scroll through the brows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rough all of the messages. 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the browser and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NTER on the highlighted message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and cause QwkSlave to display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diting 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hanced browser is displayed, users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ecords by pressing the space bar or EN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they want to tag.  Then, all tagged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deleted by selecting the "Delete" button.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added to this screen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Qwk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fields: 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.  The search string must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eld you decide to search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nd a message with the specified text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  Otherwise it displays the 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ten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Qwk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t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Qwk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Qwk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QwkSlave supports printer ports LPT1 through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QWK packets into Qwk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lected the QWK packet, QwkSlave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displays the conferenc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, allowing you to select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mported.  Once you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to import, you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all messages in the selected conferences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and/or From specific user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ll messages in the selected confere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pecified the search criteria and selected Ok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status screen to indicat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, the total number of messages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, and the current message being import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process has been completed, QwkSlav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tatistics to the activity log file,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enabled.  (See the Defaul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fields.  The default sor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umber field.  The currently sor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diamond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(In the case of the default sort fiel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key, (the Message Number field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"�"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 field.)  When the Browse comman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r is initialized and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making it easy to view messages i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Qwk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Qwk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Qwk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f #" fiel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not a response, the field will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Qwk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QwkSlave will display an error message. 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as found, QwkSlave will immedi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Qwk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s the la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aps"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abas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created with QwkSlave.  QwkSlav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 if they have not been creat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QwkSlave appends a .DAT extension and searche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If the file exists,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ENTER.  If the file does not exist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vance the cursor to the Files list box for manu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sue an 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DAT)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 BAR will highlight a file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on a highlighted file will instruct QwkSlav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or delete it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QwkSlave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QwkSlave will then attempt to ope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provides command line support to speed up the load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bases.  Simply specify the name of the databas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such as "QWKSLAVE.EXE WILDCAT" or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override the default video mode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/V=nn" (when nn is 25, 28, 43, or 50)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splayed lines to 25, 28, 43, or 50.  (The ord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does not matter.  To load one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, users can type "QWKSLAVE.EXE WILDCAT /V=28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.EXE /V=50 PASCAL" or a simi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Qwk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access 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QwkSlave automatically repairs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QWK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to use Optimize For Speed, howev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Qwk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QwkSlave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QwkSlave places a "Read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Qwk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QWKSLAVE.INI in the defaul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 Default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lode Delay...: 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Activity Log: 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 File Name...: Q:\QWKSLAVE\QWKSLAVE.LO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up File....: Q:\QWKSLAVE\PASCAL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deo Mode             Browser Type      Date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*) 25-Line Mode       ( ) Standard      (*) mm-dd-y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28-Line Mode       ( ) Enhanced      ( ) dd-mm-y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43-Line Mode       (*) Prompt        ( ) dd-nnn-y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50-Line 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QwkSlave, as pertaining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ing effects, activity logging,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Qwk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Slave should perform activity logging. 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s turned on, QwkSlave will log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activity log, when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ful to determine what QWK pack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 into a particular database, when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Qwk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QWK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  The Startup File field should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that should be loaded each tim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  When a database file i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QwkSlave will attempt to load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it is executed.  If a databas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on the command line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      This field allows a user to select how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QwkSlave should display on his/her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allows users to view more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ading messages.  Note to users: 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video mode to display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when it is executed.  To overrid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command line use the parameter /V=nn (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5, 28, 43, o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ype:      This field allows users to select which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by default when the "Brows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from the message viewing screen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ser allows users to see all record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and pick one for viewing.  The Enhance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users to select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also choose "Prompt" which causes Qwk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users for the proper browser to us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owse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:       This field specifies the default dat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viewing database messages.  Availab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-dd-yy (01-31-95), dd-mm-yy (31-01-95), and dd-nnn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-Jan-95).  This should serve our foreign user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ffer flexibility to our domes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QwkSla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 Register QwkSlav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QwkSlave and pay the request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Qwk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QwkSlave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personal name or the name of thei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they received from STSI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QwkSlave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, please see the "Registration" se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(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users) for QwkSlav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nd site-license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Qwk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Qwk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QwkSlave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(for instance, if you are running under Window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uses your machine to lock-up), you may find som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 in your default QwkSlave directory.  These file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ile name such as 123BDX4Z.???.  (You will likely fi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DAT extension, one with a .IX extension, and one with a 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) If you are sure that no other network users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at this database is not one of your message databas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system hung in the middle of a search, go ahea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ing QwkSlave.  For an explanation of why this temporary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ee the information 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5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5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