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ed User Keefile 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extensive coding changes, a new keyfile format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Beginning with Nodelist Updater v2.20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a new keefile (note the spelling).  Previously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s will not work with NU v2.20; you must obtain a new ke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able which can be used to find the correct Reg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ing/upgrading your old keyfile to the required new k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As usual, the upgrade is FREE since NodeList Updater'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register once, own it fore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+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#'s   |  Main RegSit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+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-1999    |  Jim Smoot (see USA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00-9499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+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00-3999    |  Boris Huertgen (see GERMANY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+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s   |  Roland van der Put (see WORLD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+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Important Information and Instruc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egSites will need your OLD keyfile as a file-attach to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requesting your new ke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new keefile will normally be placed on Hold for you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r old keyfile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ny of the new keefiles have already been created, and your'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eady be on Hold. If your keefile is on Hold, you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it when you drop your old keyfile. So watch your inboun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l registration sites can upgrade your old keyfile, but some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up to 7 days (see exception below) before your new kee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Hold.  This delay is due to all new keefiles must come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in RegSit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o the 7-day delay mentioned above exist in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and South America, where 1-day turnaround servic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Nodelist Updater living in these countries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arest Regional RegSite for assistance.  See the USA.RE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Regional RegSite neare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van der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