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ANMAKE Beta Version FOR TBBS and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ork in progress.  When I get it done,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 shareware.  Feel free to use this program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feedback to Jim Cook on the ESOFT support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rough at this point, but I need feedback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sig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ANMAKE?  It is an Ultrachat program which will assis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oa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MOANMAKE.TPG program into your T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3 lines to your UCH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CMD  "/SUGGEST"  MODE=ABCDFG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01_DATA "MOANMAKE /Q &amp;&amp; %TYPE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01 in the DOTBBS#01's above with another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using 01.  For example, if 06 is not being us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6.  If you want to change the /SUGGEST to some other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k.  Just change the /SUGGEST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dated the UCHAT.CTL file as documented above, r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CHAT COMPILE command.  Once compiled it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cha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the user for the data it requires.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macro, a message is sent to the SYSOP via the 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oard.  This feature requires TBBS 2.3 to work. 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ind of terse so if you have any ideas on how better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et me know.  The /SUGGEST program will also append the mac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:  MOANMAKE.LOG . The macros in MOANMAKE.LOG is the ex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ltrachat.  So you can just cut and past the moan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ANS.INC file and compile them right into your UCH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version of the program.  As such, it is still a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program.  It has been running on my board for over two wee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problems.  Please provide feedback as to the us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 can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a few assumptions, (i.e. MSG TO SYSOP board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ssumptions are bad, let me know and I will make them tail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's on additions to the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yntax to /SUGGEST macroname  (i.e. the macronam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/SUGGEST command instead of the suggest command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macro already exists, show the user what the macr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 If the macro does not exist, tell the user as mu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if they want to add on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via the Friendship Factory BBS at (502) 867-180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the sysop.  Please feel free to pass along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these other fine products are available on the ESOF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JOKE   - Displays jokes for people in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 - Find a friend!  Full customizable matchma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hat interf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  - Produces a user manual of your MOA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 02/26/95 - Released on ESOFT support board for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Factory BB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riendship Factory BB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Friendship Factory BB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Factory BB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Friendship Factory BBS b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