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QNode - The NetMail msg Entry cmd for PCBoard systems using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QFront 1.14+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x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C - for creating such a great BBS package and for creating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Kittredge - for creating a great mailer and adding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 to do what I've don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_NEED_ to have PCB 15.21 and QFront 1.14+ for this to work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est is great enough I will come out with a general version for _ALL_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rst off, go into PCBSetup. Find your NetMail conferenc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hat it has Long InterNet To: Addresses set to Y.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erence number of the NetMail conf as you will need it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the QNode.CFG file to your taste and system. It ha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ace it in the CMD.LST file as the E cmd, if the use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tMail conference when (s)he selects Enter a msg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allowed to enter a msg normally. As the browse cm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t the PPE in with a parameter of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WSE       !D:\PCB\PPE\QNODE.PP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_ALL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Bug-Reports, Praise, Critic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Jason Martin or Mighty Duck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342/512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9:6969/405      Adventu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7-5967         Armagedd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732-127 St NW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monton AB Can  \  ---- 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5L 1A5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he code or would like a special PPE done for you j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'll be glad to give it to you or get i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selection by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by Mighty Du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:  A unique FileView PPE, includes source code. Us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ks to VIEW a file. Displays filenames in ZIP along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AT ALL TIMES.        **FREEWARE** **SOURCE INCLUD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:  Helps the user to read their mail. Steps the user throug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elp them to choose which mail to read. Now with Quick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here SysOp can define instant reads (read all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ll conferences, etc.) Everything is totally SysOp define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, graphics and languag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FREEWARE** **SOURCE INCLUDED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