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Mate v1.2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-1995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Complete Documentat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lamming the "Share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Upgrading from an older version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"TRAK" (DoorSta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in their original, unmodified state, and that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ity verification) remains in-t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program as much as you want, as often as you wa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ttempt to hack the software and re-distribute it.  You'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modify it with a HEX editor, debugger, etc as long as you don't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after you have modified it (much like the T.A.G. BB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amming the "Share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hasn't been, and never, EVER will be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s well as all of my other T.A.G. BBS utilities) ar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 the world should have to pay ANYTHING to run my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no guarantees, and I could simply run off with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riting the software.  If you ask me, a great deal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worthless crap, why should you have to pay hard-earned c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G BBS utility (written for a freeware BBS program, I might ad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gets 100% profit from the money you send in? Seems like bal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-- add up the total price of all the "registration fe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s of shareware programs that you've had. You woul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ch if you had that sum.  The simple joy and challen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incentives for BBS utility authors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TNT Software for creating free, non-crippled, highly-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pdated software for T.A.G. BBS -- I didn't pay anything to ma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pay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 of any kind.  Any loss of data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unexpected/unexplained/unwanted results are NO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re NOT the author's responsibility.  This program is only gua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 to take up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ve a problem, I would b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solution to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is a collection of updated versions of my old utilities, 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also FREE to everybody that wants it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other than the telephone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"   -- Formerly my NewLog program. You run the LOG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.BAT and it takes the current use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name, city, BPS rate, node number call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 it in a more-informative, colorful alterna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that your users can view via a menu comma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s all nodes' caller's logs into ONE file and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each user logged on to (and when,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K"  -- Formerly my DoorStat program. You run the TRAK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your door batch files and it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imes each door was entered (along with percentag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colorful, informative file that your users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"  -- Formerly my AutoMail program. You can use this to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messages to users automatically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messages as well. For more details 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ful, see the "SEND" chapter of this document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Fido, Hudson, and (as of v1.00) JAM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 -- Formerly my Top 15 files program. You run this progr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maintenance batch file and it will come up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op 15 most-downloaded (or most-popular)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Colorful output format viewable by user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 of file areas by AR flags and min/max D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requirements for running TAGMate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-compatible computer with at least an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processor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hard disk with at least 200K or so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hard disk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MS-DOS-compatible operating system, such as MS-DOS v6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thing that will run MS-DOS program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fairly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 version that uses the FILES.DIR structure that v2.7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pgrading from an older version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xx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/copy all of the new executable and overlay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in your TAGMate directory (TAGMATE.EXE/OVR, DOOREDIT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vert your "TRAK"-mode door file to version 1.20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116TO120.EXE" which should have been included with the v1.2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the new "LogPhone" option which is documen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and in the default configuration file, and se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ny of 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I would strongly recommend having a split-scree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e.g. QEdit). This will make it a lot easier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s. A printer would work good, too. You could print off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 files to read as you edit the TAGMA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ggested that "TAGMATE.OVR" and "TAGMATE.EXE" both reside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! The same goes for any configuration files that TAG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spiffy help screens and error handling.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MATE" (with no parameters) and "TAGMATE &lt;function&gt; ?"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un multi-node or multiple configurations, read the 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Q&amp;A section after you've incorporated one of your nodes NLOGx.CF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your TAGMATE.CFG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really need to do, is block-copy or re-enter you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OG.CFG into TAGMATE.CFG. You need to remove the "NL_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each option. The options are all the sam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Baud" is now "BPS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VersionBox" is now "Version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PauseAtEnd" is now "Append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TitleColor" will be the color of your "Title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^C# colors in "TitleString" are stripped, and "Title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front of it, and it's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everything else is named the same (minus the "NL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this in _all_ batch files that you plan 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" fea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ptions are the exact same (minus the "DS_")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an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le Location /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EXACT same door data file when you install TAG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oorStat. I did not change the structure of it one b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now external as "DOOREDIT.EXE".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 In case you ever feel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atabase or manually re-set it, you can use DoorEdit. I sp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 bit for you - (you can use cursor keys in Yes/No promp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OOREDIT, just feed it the path/filename of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edit as the first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here's the fun part. Rather than change _ALL_ thos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you have in _ALL_ of your door batch files to say "TAG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OORSTAT", you can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Erase your DOO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reate a "DOORSTAT.BAT" in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erased "DOORSTAT.EXE"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Have "DOORSTAT.BAT"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 TAGMATE.CFG TRAK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bstitute "\BBS" for which ever directory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.EXE and TAGMA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an a mutli-configuration setup with AutoMail (sent mai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or several different purposes, using separate .CFG files)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nd of this file after you've incorporated one .CFG into your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, again, is the _exact_ same bo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smetically (minus the "AM_"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&lt;configuration file&gt;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edit any batch file that calls "AutoMail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Note that you can use _one_ "Send" configu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.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ompletely re-installing the program. Erase any ol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output files that your old (and I _do_ mean OLD)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/used. The "Files" function is far superior to the old Top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far as how it is programmed. All options availab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TAGMATE.CFG file,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NewLog and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an a multi-node caller's log with NewLog with several "NLOGx.CFG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 way I can get TAGMate to support the multi-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y old NewLog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Use your first node in "TAGMATE.CFG" along with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reate a new file, "NODE2.CFG" or something to the tun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you need to include is the "[Global]" and "[Log]"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- you can eliminate all other program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en, edit the MainBBSDir in "NODE2.CFG" to be node 2's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nstead of node 1's, as in TAGMATE.CFG). And, finally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AT for node 2, call TAGMATE with "TAGMATE NODE2.CFG LOG /C %3 %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TAGMATE TAGMATE.CFG LOG /C %3 %8" as in node 1's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AutoMail for more than one purpose. Is there any way I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ultiple configuration setup I had with the original Auto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For example, say the purposes that you used AutoMail for wer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a welcome message, and to post rules in a conferen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rator of. Well, you would use _one_ of those in the "[Send]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AGMATE.CFG", and the rest you would make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pying out the "[Global]" and "[Send]" clauses (so,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do for multi-node NewLog setup). Then, you edit the NEW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"TAGMATE TAGMATE.CFG SEND #1 #%3" (assuming the 'new user E-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 and other configuration options are set in "TAGMATE.CFG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executions for other purposes must go in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or get in touch with me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/multi-configuration setup. It's pretty confusing, I know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program an unlimited node/unlimited purpose supporting "single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. This way, the program can be comple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Obviously you've UnZIPped the archive already --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put TAGMATE.EXE, TAGMATE.OVR, and DEFAULT.CFG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copy or rename DEFAULT.CFG to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AGMATE.CFG with your favorite text editor (mine is QEdit v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is a very large file, and very confusing-look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and hopefully you won't get lost. The first thing you do 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[Global]". The "sections" are divided up kind of lik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pplies vital information to all functions that within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se options are modified to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MainBBSPath" to show the directory of your node 1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, edit "UserLstPath" to show the directory of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AGMate will adjust trailing backslashes accordingl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or not to put a backslash ("\") at the 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hose [Global] options squared away, you can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' options that are in the configuration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which functions you want to run, and you can erase any ex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 with your text editor such as comments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guration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/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via the MS-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BAT file, edit it and add the following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create one with this command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" tells TAGMate that it is a call (see below for the definition of "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3" and "%8" are parameters that are automatically passed by T.A.G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LOGON.BAT at the appropriate time. "%3" is the us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8" is the real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o log other events such as system re-boots,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etc, you set it up in the appropriate batch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mments&gt;" can be any text string. For instance,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Daily Maintenance Executed" in your output file when you BB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, then add this as the first line in what ever batch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carried o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when your system processes echomail (in your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and/or ending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 computer is reset (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//MENUEDIT from the main menu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.A.G.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by pressing M to modify, followed by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again to modify, then choose the (L)og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data to "@CALL_LOG", assuming you used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cluded in the configuration file ("...\AFILES\CALL_LOG.MSG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, put whatever you changed it to WITHOUT the ".MSG" extens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it to "C:\BBS\AFILES\NEWLOG.MSG", change the program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LOG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Log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 is the equivalent of NewLog v3.15, with some more enhancement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 Below is an explanation of some of the options which may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using and require additional setup outsid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tring / Mul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AGMate v0.90, "LOG" can now broadcast a message to all other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the same way the T.A.G. BBS Broadcast command work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what ever you wish (definable in the MultiString option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Log" is enabled, the "MultiString" will be sent to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each logon. For instance, if I log on node 1 of 3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other nodes in roughly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from Lincoln Park, MI (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Logging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.A.G. ^C# colors in this featu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ring / 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has a feature that can (optionally) take the user on-line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that is equal to "Y" (for Yes), it will put one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contain anything -- it's user-defined; for instance, say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ise-cracks, or anything.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14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is feature, you must have at leas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t least one extra string field that you are not us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[Log] configuration section and tell it which extra stri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to use (see the default configuration file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sure you have that, go in with your favorite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*USER_EXTRA_CHAR_x" (x being which ever one is not being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omething along the lines of "Do you want something else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? (Y/N): @@@". Also, edit the "*USER_EXTRA_CHAR_x_LI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USER_EXTRA_CHAR_x_VERIFY" fields. Change the "*USER_EXTRA_CHAR_x_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"*USER_EXTRA_STRING_x" fields to say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what you want to show up in the callers log: @@@".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add the menu commands in the Personal Data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r users can change the string and the Yes/No option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.A.G. documentation for more details 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advise adding two new "new user questions" in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//SYSTEMCONFIG. Have the Yes/No prompt be ask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please get in contact with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end of this document (sorry if I seemed a bit 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and Extr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ptions affect how the log will be formatted. For "LogM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"COLUMNS" or "NORMAL". Columns mode is formatted in columns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ormatted at all and is slightly more verbose. Experim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which one you or your users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Field" allows "CALLS", "NODES", or "NONE". "CALLS" will lo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ser has called the system today, "NODES" will log wha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ve been calling on, and "NONE" logs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ing that is centered just before the banner file and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. Can contain ^C# color codes, but the "TitleColo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before it, which over-rides it, and it's automatically c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an ASCII file that supports ^C# codes and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display in front of the caller's log. This file can contai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ically it contains system statistics and other tid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Log" is an optional complete path (and filename) to write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 file to. This is typically a bulletin that users can vie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o called yesterday. It determines if the log is ol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tamp. If it's old, then it copies it to this path then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 with whatever the current call or event is being logg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Phone" allows you to put either the user's VOICE telephone numb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or EXTRA telephone number into the log.  The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o you can make a separate caller's log that tells you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 comparison with caller-ID or for any other rea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be for.  It is NOT suggested that you have the 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viewable by all of the other users.  CoSysOps, yea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your system -- they will get very piss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to create two separate log files and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set up to view them (the second of which only SysOps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ccess).  The first would display the regular old callers' lo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has been, and the second would be your "caller ID comparison"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all TAGMate twice in your LOGON.BAT file in order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SYSOP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, in SYSOP.CFG, you have a different output file defin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Phone" option enabled.  Then, you set up your second, SysOp-only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isplay the output file that you have TAGMATE creating w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.CFG"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the "LogPhone" option is "V" for their voice phone, "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 Phone Number" field, or "D" for their modem/business/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"Phone = " in the log just under their name and c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chever numb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hon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ALL users' voice phone numbers on a line after their in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ake SURE you make it so only trusted staff memb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menu command to view such a log that contains all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one numbers in it!  The main purpose of this is fo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vin Martin at WOLF/359 BBS for suggesting this op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RAK" (Doo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k" is the exact equivalent of DoorStat, except for a few bug f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The DoorStat data file is fully-compatible, and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xact same except for a f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AGMate/TRAK calculates which door is ran is told throug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n your batch files for all of the doors that you want TAG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you *MUST* edit a line in there with your favorite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AGMate. I know this may be a pain, but you only have to do i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anywhere in the doors' batch fi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Solar Realms Elite, assuming you have "Solar Realms Elit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agname in the setup program (unless you're auto-crea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GAMES\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C:\BBS\TAGMATE.CFG TRAK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arameters in normal exec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TRAK &lt;Door ta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tagname&gt;" doesn't exist in the databas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nless you have this option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create an auto-executing command on your door /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u that displays the output file that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is located in your A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PKey would be "!", and the PData would be "@DOORSTAT"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filename is, located in your AFILES path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diting your menus (especially about AUTOEXEC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.A.G. BBS v2.6d Menu Documentation file (MENU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TRAK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Trak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o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or analyzer allows you to auto-create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, so you don't have to add them in manually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into your batch file, then it, by defaul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entry if it's not found. You can disable this fea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utoCreate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File" allows you to create an ASCII version of the output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.A.G. BBS ^C# color codes. This comes in handy with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osting in an E-Mail message or transferring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, by default, will NOT automatically reset your doo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optionally have it reset them for you on a Daily, Mont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highest number of doors that will appea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any doors may want to limit this to about 10 or 15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sit through a listing of 100 doors every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*MUST* USE DOOREDIT.EXE TO CREATE A NEW DATA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 is a small executable that is a maintenance keep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 door database file. You can use it to manually edit all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database records, import/export door names from/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your door statistics manually. The command line for DOOR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&lt;Door data bas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data base filename&gt;" doesn't exist, then i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is the exact equivalent of my AutoMail program (origi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H. Clark) with the exception of JAM(mbp) support, a few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requires an input file that will be pos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/sample input files for the auto-mailer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Mate archive for you to us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GMate can use just about EVERY TAG SDR code, I'll jus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it CAN'T use (in the ASCII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DR codes (Control-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! - Current time left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% - Time left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* - Time on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DR codes (Control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F - Current fil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L - Current connectio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K - Current file board &lt;N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M - Current messag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R - Current message board, #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W - Messag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Y - Fil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% - Percent a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, the SDR codes are fully-compatible and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way that you use them in any T.A.G. displayable file (.MSG, 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R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NOT use TAB (^T) SDR codes. In fact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everal of my own SDR codes;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ting a message to a specific user number (#&lt;user numbe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G - Displays the user's gender ("M" = Male, "F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M - Displays the gender name ("Mr" = Male, "Ms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R - Displays the user's [real]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U - Displays the complete user name with right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 to know how to behave, you must give it certain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via the MS-DOS command line (or a line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END up in a batch file (or batch files)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&lt;[#]from&gt; &lt;[#]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uration file&gt; = Complete path and filename to your TAGMATE.CF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using for this message-posting. Se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for more det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from&gt;          = This is what will appear in the "From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from an actual user, the format is "#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&gt;". Example: "#1" to post a messa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ne in your T.A.G.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to&gt;            = This is what will appear in the "To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to an actual user**,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for the "&lt;[#]from&gt;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In these parameters, you must substitute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you want to use a space (ASCII #32)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- When you post a message that uses the "#&lt;user number&gt;"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ly can use system SDR codes, you can als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DR codes in the body of the message, and they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particular user's database record in your USER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NEWLOGON.B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; Dis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; Jump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#%3    ; Sends E-Mail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                      ; Changes to C:\BBS\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QA.TXT C:\BBS\QUESTION.MSG ; Moves questionnair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%3 #1    ; Sends new questionnaire to us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All    ; Posts public announcing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                           ; En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-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oe McElmeel" to "TNT Alpha Si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oe_McElmeel TNT_Alpha_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eff Witt" to "Rectal Clinic Employ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eff_Witt Rectal_Clinic_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user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the curren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ssuming that AutoMail is run from a TA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Send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name of the message area that this configuration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with. This option is -required-, but only for EchoMail are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 were using TAGMate to post automagically in the TAG support ech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sting in a Hudson-style board, you *MUST* define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will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ged options allow you to enable message status bits such a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/Sent, Sent, Local, FileAttach, RequestReceipt, RequestAudit, Return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, Received, and Private. Please see the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how to enabl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-- Either "E" for EchoMail, or "N" or Normal (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put file (T.A.G. SDR code-supportive!) that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.A.G. SDR code support via the "NoSDRCodes" o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read in by TAGMate that will be posted into the message 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DR codes, see late in this chapter, and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.A.G. BBS v2.6d Main Documentation (MAIN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for Fido format (*.MSG, one file p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for Hudson format (MSG*.BBS, one set of files for the whol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for JAM format (*.J?R, one set of files per mess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 / Msg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message base. For Fido: Must be complete path to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files are stored in, For Hudson: the same as Fido, For JAM: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message filename(-extension) (that's what MsgBaseFil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/ Foo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(that don't support SDR codes) that can be imp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actual message text in "Inp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Other &lt;v1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mes in handy if you want to use the user data (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BBS SDR codes) of the SENDER/AUTHOR of the mess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ing it (useful if you're posting a message in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you want it to be FROM a user describing themself via SD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"FILES" is the exact equivalent of my old Top 15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ard restriction options actually work and a couple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, especially if you have a very large file system,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ILES" in your midnight maintenance batch file, but if you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you may want to have an update to the bulletin r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OSTDL.BAT or daily maintenance batch file,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otherwise cre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from the original "TAGMATE.CFG" that wa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"//MENUEDIT" from the main menu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T.A.G.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(or file system menu) by pressing "M" to modif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to insert a new command (doesn't matter where it is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what ever descriptions, colors, and keys you want it to b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Key to "!", and the PData to "@&lt;output file&gt;". "&lt;output file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defined in your configuration file that you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FILES with, minu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included with TAGMate. If not, go ahead and chan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figuration file to what ever looks goo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options go under the "[Files]" heading in TAGMATE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at will be placed at the top of the bulletin.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lletin. For instance, if you're using it just for your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ay "&lt;system name&gt;'s Top 15 Adult Files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Areas / NoPassword / UseFlag / MinDSL /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options control the way the file boards will be read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CD-ROM sections, un-comment "CDROMAreas"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-protected file sections in the bulletin, un-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assword" option. Use "UseFlag &lt;AR flag&gt;" if you want to includ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"&lt;AR flag&gt;" AR flag for users to access. MinDSL and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inimum and maximum DSLs required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enabled will NOT show the current file board that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speed (video access can slow the program down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in version 1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 will disable the showing of the bar graph/percentage indica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 processing (reduces the number of instructions that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, especially speeds thing up on slow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physical (NOT dynamic!) board number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access, then de-comment this option. Only use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e Board numb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exactly how to setup multiple configurations / nod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 all modes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configuration with "LOG" (NewLog), you first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GMATE.CFG for each node, then edit the "MainBBSPath" of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paths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&lt;=- TAG.EXE, TAG.OVR, *.BAT, TAGMATE.EXE, *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ILES      &lt;=- Shared AFILES (*.MSG, *.CLR, *.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I       &lt;=- *.LST, *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1       &lt;=- STATUS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FILES  &lt;=- SYSOPx.LOG, USAGE.LOG, MODEM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2       &lt;=- STATUS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FILES  &lt;=- SYSOPx.LOG, USAGE.LOG, MODEM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AGMATE.CFG to LOG1.CFG, then copied it to LOG2.CFG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BSDir in LOG2.CFG to "C:\BBS\NODE2\". Below is my LOGON.BAT in C:\BBS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LOG%9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o the TAGMate directory (C:\BBS\), and then runs i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configuration file via the %9 (node number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-node setup, it is optional if you want to hav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If you do have them the same, then you have a combined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you probably got this program in the first place. In that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"ExtraField Nodes" rather then "ExtraField Calls"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each called logged into the syst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are unclear on setting up TAGMate/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of your system, get in contact with me in any of the 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with TAGMate/SEND (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areas, different message base formats, or using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do to make AutoMail support specialized/separate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or create the text configuration files (separate filename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hat you need to suit your needs as far as the posting. By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ed to post on-line game scores every day in your Hudson boar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BS\MSGS\ECHO. Well, you would make a configuration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path (and Hudson board number). And say you call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AIL1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also wanted to post a message to all new users that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running TAGMate/SEND in your NEWLOGON.BAT file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"AMAIL2.CFG" (and say your path to your Fido E-Mail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SGS\EMAIL) and have AMAIL2.CFG reflect that it was a Fid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ocated in C:\BBS\MSGS\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feed TAGMate the separate command-line parameter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ending on who you want to send the messages to. For in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posting (in DAILY.BAT, or your maintenance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1.CFG SEND #1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or your new user messages (in NEWLOGO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2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make things clearer as to how to use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posts, and I sure hope I provided enough exampl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onfiguration files for you to look at. If you don't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(in any or all of the following w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AGMate/"FILES" create separate bulleti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 areas depicable by YOU,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edit separate configuration files for each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... Just make sure the output file name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, and that you restrict the accesses appropriately for each 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want a COMPLETE listing and an adult-files-only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ULT.CFG which has a MinDSL and MaxDSL of 50, and "UseFlag A"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@". My adult areas require 50 DSL and the "A" AR fla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 C:\BBS\AFILES\ADULT.MSG, and have a separate menu command i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ews "@ADULT" that requires 50 DSL and the A AR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COMPLETE.CFG which has a MinDSL of 0 and a MaxDSL of 25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_" statement for every single AR flag letter (so I get EVERYTH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). It creates C:\BBS\AFILES\TOP15.MSG, and I hav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.A.G. to view "@TOP15"... My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DL.BAT / DAILY.BAT / WHATEVE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COMPLET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ADUL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upport": Problems, questions, suggestions, comments,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gripes, flames, bug-reports, or anything TAGMat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y programs can be found in any (or all)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n order of best chance of reach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@gatecom.com (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cElmeel%galaxy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   : 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 : "infer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BBS, (313)284-5455, Riverview, Michigan. E-Mail to "SysOp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oe McElmeel" will all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up to 28800 BPS V.34/V.FC/V.32bis/HST. New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NT product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= The Galaxy BBS; (1:2410/480); CM,XA,V32B,H16,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erences = FE_HELP, TAG, TAGMULTI, TAG_DOORS, TAGBETA, FE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, especially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lark (1:2410/238) for originally designing "AutoMail"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AGMate's "SEND" mode. Thanks for the source code and the in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ert Johnson for enhancement/improvement ideas for all "modes" of TAG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dea to merge all four smaller programs into one,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itt for thinking of the name "TNT Software" and for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andskroener (1:2410/331) for originally writing NewLog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illiams (1:2410/116) for constructive criticism on the 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Mate/"LOG") program way-back-when -- forced me to improv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 (1:120/120) for putting up with my pesky phone cal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and for releasing the T.A.G. v2.7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llard for various bug reports and usage of my program 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Software Alpha and Beta teams for testing my buggy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ost-importantly -- YOU! For trying my programs and reading this dri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