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cal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lly 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piled 01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The CAD/fx BBS!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D/fx BBS! - (602) 835-0274 (28.8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a utility in wcCODE 4.01 that works specifically with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ntDoor. It will log the last callers infomation in the littl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your front end. If the last call is a user then it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ont end. If the last call is a mail run then it will be logg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n the front end. If you don't use one of the above front end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little use for thi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D/fx &amp; Kelly Kimball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liable for any special, incidental, consequential,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imilar damages due to loss of data or any  other reason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liability for any damages ever exceed the pric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 software, regardless of the form and/or extent of the cla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 this program bears all risk as to the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LASTCALL.WCX and LASTCALL.CFG file into your W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dit the included LASTCALL.CFG file to match your systems nee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    &lt;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SYSTEM  &lt;--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Configuratio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ailer Type "INTERMAIL" or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Path to LASTCALL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C:\FD or C:\IM or C:\IM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 sure what path to put on line #2, look in your Mail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STCALL.FD or LASTCALL.IM usually in x:\fd or x:\im or x:\im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trailing backslash on Line #2 for the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what you will end up with in you front end after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ame, Date, Time of call           ��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                        �   ��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�   �     ��</w:t>
      </w:r>
      <w:r>
        <w:rPr/>
        <w:t>Total Call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#������������������������#���#�����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: Joe Blow                    1:21600/116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3-13-95 9:58p                 PHOENIX, AZ �#��From field 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ave to be ran as POSTCALL.WCX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er info has to be still hot in the database in WC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rab that info and write to the LASTCALL.xx file. I kept it's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.WCX cause alot of Sysops are already running a POSTCALL.WCX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more than one? Well I do recall seeing a simple wcCODE progra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more than one POSTCALL.WCX to run. If you aren't already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WCX then rename the LASTCALL.WCX to POSTCALL.WCX and place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LASTCALL.CFG file in your WC Home directory. It will be ran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logs off your system and when your front end reloads it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the "From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find a desent wcCODE util to run more than one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 for you all for FREE! Just say the wor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this thing cost? NOT a darn thing &lt;g&gt;! I see alot of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VERY small little utilz and charging 5, 10, and 20 bucks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 people!!!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MSG3.ZIP - Will scan a nodes activity log to see if a user lef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cho Mail Conference. If so will run your Mail Scanner/Toss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arn messages ready to go out in the next mail run! Can also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UR Local Conference Exclusions. But wait I'm not done yet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it up to scan if a msg is found TWO particular areas.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110.ZIP - FULL featured Time &amp; Byte Bank. This is the best one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r I will give you a free copy! (after I see the one that bette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 many options I can't list them all, but here are a few. Full Sec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seperate Sysop utility allows editing of users accounts.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's and Interest rates. RIP/ANSI menus! Over 7,000 lines of code!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vailable! ONLY $20 smack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ne programs are availble on MSI HQ BBS or by FREQ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282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/fx BBS! - (602)835-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- kelly.kimball@cadfx.dam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- 1:114/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ASTCALL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