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24 (03/13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Subscription and unsubscriptio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, either via the list address or a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ailing lists are supported: open, closed,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ly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n Makewild or wcGATE for your mailing list. 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it won't work.  wcGATE was only written to handle incom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ling list, and wasn't designed to host one.  If MSI is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add this feature to wcGATE so I won't have to work on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esent in the ZIP file.  It will be created w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messages looping back to your mailing list address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EXTRA CARRIAGE RETURNS or your outgoing messages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since Listserv will filter out the carriage returns on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what might be in the file, with the (Line x)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aving no extra carriage returns is VERY IMPORTANT!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he filter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LOG - Listserv's log file.  This is added to every time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'HELP', this file will be sent back if it exist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in this file, such as a list of the mailing lists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ited to your mailing list.  I run a Wildcat mailing li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e Wildcat-L.  Type in the name of your mailing list, 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,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d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for type 5 and 6 mailing lists.  I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If the .ADD, .DRP, .NOT, .CLS  or .SIG files are not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ay you can post locally to your ow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create an account for the LISTSERV@ address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se accounts is to do so through wcPRO or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.  When dropping a subscriber, you can type in 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util will find a match on that name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n adding and dropping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ailing list you wish to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as ran.  It will check each message to see if 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' address or one of your mailing lists.  If it i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header and the message body.  You are then giv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message or go on to the next unprocessed messag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the default answer will go on to the next messag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leted, Listserv will skip over that messag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c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listname'.  Be sure that you do not put your usernam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.  If you do, Listserv will not recognize i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of 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I also need to find out how to access the high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r account through wcCODE.  MSI Support will have to help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use I can't find anything in the docs that say how.  So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your mailing list to work correctly, don't use wcP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You may also want to check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you run Listserv.  I currently run it as an op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:  I've found that using wcPACK on the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do some testing to be sure, and I always run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confere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Postmaster, UUCP, mail daemons or other automatic mail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hosts are usually signed up to a mailing list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messages from them are skipp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red to me that I should post the records for the data strut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ther coders out there can write utilities for Listserv if they need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name'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type would be the list type, specified as 1 through 6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listserv@terminal-one.com' with the words 'subscribe wildcat-l'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y of the message.  I also run a Listserv mailing list, and I sugge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sign up for this as well.  I use that mailing list to send out the n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s of Listserv.  Sign up using 'subscribe listserv-distrib'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body.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 to send me an e-mail to tell me that you are using i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ISTSERV.KEY file via e-mail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 the same directory as the rest of the Listserv files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Listserv, you will be reminded of your graciou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llow syso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essage 'This is the subject' was sen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 will now display the total number of subscri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criber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 computers at work - wcCODE compiles and runs really fa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2 - (02/09/95) Added a feature to Listutil that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essage has been deleted, Listserv will skip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nks to MSI support, Listserv now does a different (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work for any of the bit-masked flag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!  Thanks MSI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be set up through Listutil.  B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ga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moved.  The incoming message header always has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nyways (unless you sent the message locally)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 little more.  All the Yes/No prompts in Listutil now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ne or two lines of code using InputYesNo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l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cCODE program, were blank.  When Listserv got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the Network Name was already set to HOLONET,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export it again.  All I did was reset the Network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before the message was saved so 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