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__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\        Michael J. Sell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       </w:t>
      </w:r>
      <w:r>
        <w:rPr/>
        <w:t xml:space="preserve">JUMP ACCESS v1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���Ĵ  /        The FUTURISTIC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/         for Wildcat! 4.1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CCESS allows WILDCAT! 4.1 users with Supr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odems and caller ID service to experienc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ation fully before using. 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, if you plan to "JUMP INTO THE FUTUR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ws your prefered callers to simply dia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ss it without entering a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, just call a BBS and you are in!  JUM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future and its here now my friend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do the usual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ject individuals before they create an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REJECT.BBS graphic file to them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ject the PMESG (anonymous) callers before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and display a REJECTPM.BBS graphic fil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ject just the PMESG (anonymous) cal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MESG/PRELOG PASSWORD.  (See explanation of 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ject the OMESG (long distance) caller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ccount and display a REJECTOM.BBS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ject just the OMESG (long distance) cal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MESG/PRELOG PASSWORD.  (See explanation of 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eel like closing access to your BBS?  Maybe limit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ust a few friends or business associates?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he BBS all to yourself? Now you can! JUMP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a PRELOG PASSWORD REQUIRED option,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or off.  You can also change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JUMP ACCESS creates its own log that alerts you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nd who got rejected.  The log includ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each caller, indicating if he got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SG, PMESG or if he was allowed PREFER jum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electable of course.  You allow JUM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ed callers by listing their and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2-2222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33-4444 BETTY B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CCESS finds the name and password for you prefered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he caller ID signature and enters i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place the phone numbers t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.LST in your REJECT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cannot enter the same number in the PREF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JECT.LST or you will have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very sure that you only enter the numb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sts,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f you have 2 users with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one can be in Either of the li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ject specific problem callers by entering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JECT.L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434-5443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42-7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place the phone numbers t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.LST in your PREFER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cannot enter the same number in the PREF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JECT.LST or you will have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very sure that you only enter the numb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sts,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f you have 2 users with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one can be in Either of the li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ject the OMESG (long distance) callers by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JECT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 OFF in line 3 of the 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Florida, OMESG is the code for long distanc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Florida and outside the 305 area code whe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sted. The codes might be different in your area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al Sell if your phone company does have different codes, 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the additional cod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ject the PMESG (anonymous) callers by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JECT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 OFF placed in line 5 of the 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lorida, PMESG is the code for anonymous cal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you and hide their ID information.   Code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your area.  Please contact Micheal Sel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does have different codes, so he migh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PASSWORD REQUIR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LOG PASSWORD can be used in many ways. 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word features on/off and change the passwo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can require a system password to all caller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PRELO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can require LONG-DISTANCE (OMESG) caller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RELOG PASSWORD, called the OMESG PRELO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require ANONYMOUS (PMESG) call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ELOG PASSWORD, called the PMESG PRELO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turn all of these on or off, or set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quire LONG DISTANCE callers to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PRELOG PASSWORD and a OMESG PRELOG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quire a ANONYMOUS callers, to enter both a SYSOP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and a PMESG PRELOG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e JUMP.CFG fil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PASSWOR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&lt;-- ON/OFF here for SYSOP PRELOG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1  &lt;-- Place your SYSOP PRELOG 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&lt;-- ON/OFF here for LONG-DISTANCE PRELOG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2  &lt;--The password for OMESG (LONG DISTANCE)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&lt;-----ON/OFF here for ANONYMOUS CALL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3  &lt;--The password for PMESG (ANONYMOUS)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don't want to bother with PRELOG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all of the on/off switches in the 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ed OFF, lik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require the PMESG (anonymous)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PASSWORD before allowing them access in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not know the password, they will get d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JECTPM.BBS screen.  It is extremel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@LOGOFF@ command at the end of your REJECTPM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you will allow this person in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ject him.  Read your MSI Wildcat manual on 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CDRAW use.   How do you mak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rk?  First, edit the JUMP.CFG fil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urn the PMESG on.  (Put ON in the 5th line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you want them to enter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ine of the JUMP.CFG.  Next, to finally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 must add PMESG to your REJECT.LST for the final to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require the OMESG (long distance)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PASSWORD before allowing them access in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 not know the password, they will get dum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OM.BBS screen.  It is extremely important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LOGOFF@ command at the end of your REJECTOM.BB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will allow this person in and this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him.  Read your MSI Wildcat manual on .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DRAW use.   How do you make this particular feature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dit the JUMP.CFG file to indicat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PMESG on.  (Put ON in the 3rd line) The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want them to enter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of the JUMP.CFG.  Next, to finally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 must add OMESG to your REJECT.LST for the final to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all callers to enter a PASSWORD befor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ccess into the BBS.  If they do not know the passwo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dumped to the REJECT.BBS screen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the @LOGOFF@ command at the end of your REJECT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you will allow this person in and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ject him.  Read your MSI Wildcat manual on .BB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CDRAW use.   How do you make this particular feature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JUMP.CFG file to show ON i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n, select the password you want them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the 2nd line of the JUMP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ASSWORDs can exceed 14 letters, spaces and/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ll three passwords different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PMESG on, those callers will need 2 passwords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he SYSOP and OMESG, those callers will need 2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.  Change the password as often as you like.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 or you'll have to edit it locally, so you can ge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included and wher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WCX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CFG  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he detailed instruction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LOG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LOG     &lt;-------- Goa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LST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that tells the program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callers and OMESG/P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LST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that tells the program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ACCESS to your pref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BBS   &lt;-------- Goes in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 this file to your taste with WC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hown to REJECTED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OM.BBS &lt;-------- Goes in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le to your taste with WC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hown to OMESG (long distance)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ecide to rej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PM.BBS &lt;-------- Goes in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le to your taste with WC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hown to PMESG (anonymous)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ecide to rej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DOC     &lt;------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------- Long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&lt;-------- Short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&lt;-------- Tells important info for use,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he info i nead from caller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work. if Caller id Retur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fo Call the author of this program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m know. if not sure of the results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the author for a test prog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ad all of the information regarding CALLER I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4.01 sysop guide.  (Pages 146 in the 7/01/94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rder to enable Wildcat to use the caller i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pra modem, you will have to make a min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kewild.  You might also be required to mak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in Wildcat's CAT.BAT. 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Wildcat necessary adjustments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taff at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e Supra Caller ID Modem's docu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how your Supra modem came adju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, you might have to re-program the mode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cumented fully in the Sup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1 and 2 have been set properly, you simply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les in their appropriate location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dit the PREFER.LST and REJECT.LS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followed all of the above, you can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your futuristic BBS in the present!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ly gaurantee is that this file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It was originally,successfully and thoroughly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4.01 and a Supra FaxModem 144 LC.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 other modems, but this has not been pr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st JUMP ACCESS on another type of CALLER I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uccessfully, please let us know.  Let u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ideas you think might impro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held liable for any conflicts, problems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that may occur from the use of this program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kewild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receive your registered copy?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_] Pick it up at After Hour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Receive it via postal mail (remember to add $3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Upload it to my BBS (remember to add .50 for to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@ $20.00 per copy............[_$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ould like to receive your registered copy by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please remember to add the $3 shipping charge a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receive your registered copy by Uplo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$.50 Toll charg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. Sell            After Hou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5 Chestnut St.           (610)965-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us Pa 18049            (610)965-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mjsell@fa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BOB PEREZ of RACING WORLD BBS in Miami, 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05)266-9839 for some great ideas and ex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