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/01/95  -  Added a timing routine for multinode systems so Hot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bort when another program on another Node ha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ready open. Instead, Hotfiles will now pause and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little Red box stating "Hotfiles wait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ers.log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