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Stats v1.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User Statistic Screen than can be placed in the CMD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 "V" at the main menu, run PCBSETUP. Once in PCBSETUP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 File Locations" and press enter. Once agian go to " B Configu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. From here go down to your defult CMD.LST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ec  Minute  Use  PP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  ======  ===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0       0    0  &lt;PPE PATH&gt;FTR-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your logon process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PPE PATH&gt;FTR-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