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ownLoad Enforcement for WildCat!  (FiDLE-WC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sion 1.2 for Wildcat! v4.01 Systems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released: March 10, 1995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Code program, Written by James C. Taylor III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by Immortal Softwar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gal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every effort has been made to ensure the safe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ability of FiDLE-WC, all systems are different, an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ible to fully ensure that it will work on EVERY system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, FiDLE-WC is released "As Is".  Absolutely no guarante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antees are to be inferred or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LE-WC does NOT write to any Wildcat! database files, but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some of them in order to READ from them.  Because it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open file to be damaged by the result of power losses, fa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, etc.  The Author and/or Owner of FiDLE-WC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d liable for any damage caused to your system through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DLE-WC program.  Use of this program is to be considered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sing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"user-supported" software.  You are hereby granted a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IMMORTAL SOFTWARE to distribute this evaluation copy of FiDLE-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s documentation,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FiDLE-WC may be distributed freely without char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form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FiDLE-WC may not be sold,  licensed, or a fee charg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use.   If a fee is charged in connection with FiDLE-W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cover the cost of copying or dissemin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charges must be clearly identified as such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ting party.  Under no circumstances may the purch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given the impression that he/she is buying FiDLE-WC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FiDLE-WC must be presented as a complete unit, inclu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 Neither FiDLE-WC nor its documentatio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nded or alter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By  granting you the right to distribute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of FiDLE-WC,  you do not become the owner of FiDLE-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use, distribution or representation of FiDLE-WC is expre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bidden without the written consent of IMMORT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FiDLE-W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like me, you've run a bbs for awhile, and you probab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ort of information packet (file) that you have taken th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 to write up.  This information packet could contain such thing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 and regulations, a "How to get around" help file, list o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or networks, etc.  In fact, the amount of information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into an information packet is endless, and very specific to each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again if you're like me, you've noticed that once you hav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is time to write up the information packet, archived i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and greatest archiver, put it up for download in the files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a message telling everyone about it, and possibly even attache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message to "New Users", most of your users won't download it. 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do, they will likely do so only once.  But what if th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?  What if you add a Network, resulting in a whole new 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s?  What if the "Theme" of your board changes?  What if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bolished or added?  Most of your users will never know, becau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only read the "OLD" information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where the File DownLoad Enforcement for WildCat! (FiDLE-W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in.  Once it's installed, it will create a database of it's ow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users that download the information file, and the date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downloaded it.  Now, at first, this database will be empty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LE-WC will have no way of knowing who previously downloade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result in the file initially being sent to EVERYONE who log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way, you know that the user always has the latest file.  W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, once the file is changed, for any reason, FiDLE-WC will not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date has changed, and send it to any user in the databas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 it before that date, as soon as he/she logs 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DLE-WC left the home system, it was compressed by PKZIP v2.0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 of this document).  If you received it in ANY other format,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altered.  While this may not necessarily be bad (some system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to other formats by default), you may still wish to en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valid copy.  To ensure that you have a valid copy of FiDLE-WC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ways call the IMMORTAL SOFTWARE home bbs (The Vampyre's Lair BBS)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listed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FIDLE-WC.ZIP, when it left the home bbs, contain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FIDLE-WC.WCX    6468   |  The main WCCod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FIDLE-WC.CFG    1888   |  Configuration File for FiDLE-W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FIDLE-WC.BBS    1585   |  Sample External Display file for FiDLE-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d with 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FIDLE-WC.DOC   19257   |  You're reading i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FIDLE-WC.HIS    2218   |  FiDLE-WC version-history of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LOGON   .WCX     128   |  Program to automatically run FiDLE-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each user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LOGON   .WCC     120   |  WCCode Source Code for LOGON.W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FIDLEREG.FRM    2289   |  Registration Form (For regis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LE-WC by 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FILE_ID .DIZ     413   |  Extended description file for FIDLE-WC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DESC    .SDI      61   |  Short description file for FIDLE-WC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LE-WC.ZIP   15370   | 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FiDLE-WC couldn't be easier.  To install it, fo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ew simple step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Go to your Wildcat Home Directory and look for a file na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.WCX.  If you have this file, rename it to 2NDLOGON.WC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e LOGON.WCX file will be run for each user up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ing on to the system.  FiDLE-WC has it's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.WCX, and will look for the file 2NDLOGON.WC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unning.  In this way you will be able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LE-WC at user-logon, without losing any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 programs alread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n a temporary directory, uncompress FIDLE-WC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EDIT the file FIDLE-WC.CFG to customize it for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nstructions are included in the FIDLE-WC.CFG file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an exampl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Copy (at a minimum) the following files to your WildCat! h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FIDLE-WC.CFG (newly configured as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FIDLE-WC.W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LOGON.W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Sit back and relax, because you'r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FiDLE-WC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here's the "low-down-dirty" on the operation of FiDLE-W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FiDLE-WC creates a file called FIDLE-WC.DAT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ly contain two pieces of information for each user:  The User-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user, and the FileDate of the last information file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a user logs on to the system, FiDLE-WC will sc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Date of the information packet, and look in the data file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has downloaded the file with tha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at user HAS downloaded that file, or if the user is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FG file as being "immune" to FiDLE-WC, then FiDLE-WC will exit,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nvisibly.  Neither the user, the sysop, nor the Activity Lo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tell that FiDLE-WC ran at all.  This all usually happens in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 second (although times may vary from system to 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HASN'T download the current file, FiDLE-WC will go 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tep of asking the user whether or not to download it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says "NO" then it will continue to ask him/her at every logon,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/she says "YES".  Either way, the activation of FiDLE-WC and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will both be written to the appropriate activity log.  What's 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or some reason, the download was unsuccessful, FiDLE-WC wil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k the user at each logon, until the download IS successfu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s the old "CTRL-X" happy user from receiving the file. 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says "YES", the file will be sent to him using his default protoc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ata file will be updated after a successful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LE-WC was written to be used in it's unregistered form, 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as in it's registered form.  Operationally, there is very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the two versions.  In fact, there are only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Registered Version will allow you to use your own disp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internal "Default" display file.  This fi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amed FIDLE-WC.BBS, and MUST be located in your Wildcat!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Other than that, there is no limitation on what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display file (a sample display file has been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DLE-WC.ZIP file).  If an external display fi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, the internal "Default" display file will ref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statu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Registered Version will allow the sysop to FORCE a downlo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packet.  This option is selectab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LE-WC.CFG file.  If set to "Y", then FiDLE-WC will NOT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whether or not the user wishes to downloa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, the user will simply be informed that the fil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, and that it is being sent.  The activity log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user was forced to download the file, where it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have shown that the user "accepted" the downloa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here it becomes important that FiDLE-WC checks the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ownload, as this is where you may see a lot of CTRL-X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effort has been made to ensure the ease of registering FiDLE-W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cost is a mere $10 (mainly because that's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I can accept for credit card orders).  Any and all upgrade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free, for LIF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methods can be used to regis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Check/Money Order (U.S. Funds only ple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Fill out FIDLEREG.FRM and send with check or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$10.00 to:  James C. Tay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-1032 Makakilo Dr.  #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polei, HI  967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harge to Credit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all the IMMORTAL SOFTWARE home bbs at the numbe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Electronic transfer from Checking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all the IMMORTAL SOFTWARE home bbs at the numbe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TABS online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all 1-900-622-8227 to get a code (Call will cost $10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18 or over to use this option).  It will ask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he BBS you are donating to...  The numb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enter at that point is the 7-digit number of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MMORTAL SOFTWARE home bbs (672-4889).  **DO NO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CODE!**  Then call the IMMORTAL SOFTWARE home bb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below with the code you will receive from T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 You will be charged by your telephone compan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S 1-900 call ONLY after you receive your c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egistering by mail, you will receive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# either by reply mail, or on the IMMORTAL SOFTWARE home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at option you selected in the FIDLEREG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egistering by the Credit Card or Electronic Trans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immediately receive a 30-day keyfile, that will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un as a registered program for 30 days.  At, or near,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30 days, you should call the IMMORTAL SOFTWARE home bbs,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 code should be waiting as E-Mail for you.  This is becaus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credit card / electronic transfer acceptance SERVICE.  I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a permanent code after I receive the funds from them, since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way I really have of checking the validity of the transaction.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receive the funds from them about 2-3 weeks after the transa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 the 30-da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egistering by TABS, you will again receive a 30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file, but you should immediately leave a comment to me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at the IMMORTAL SOFTWARE home bbs, stating that you used TAB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 verify it, I'll issue your code to you, USUALLY within 24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bove, it will be waiting for you as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Answ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 I just got my registration code, but it doesn't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First, ensure that the SYSOP NAME and the BBS NAME in the 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match the corresponding fields in MAKEWILD.  Second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re that they also match what you sent to IMMORT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egistration form (or online).  **Case is Important!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 My program just started showing the "Default" screen again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it WAS registered, and used to show my external scr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You need to delete the FIDLE-WC.KEY file.  It just expir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if present, will override your permanent registr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FG file.  If it is expired, your progra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, period.  Deleting it, will return contro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n the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 Ok, I've registered the program, but it won't show my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file I just crea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Make sure the external display file is named FIDLE-WC.BBS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located in the Wildcat! HOME directory.  It will not wor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 I just watched a new user log on, and FiDLE-WC ignored him!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n't make him download the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This new user probably was assigned a User_ID number that wa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by a user that no longer exists.  I'm working on a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check the name as well as the USER_ID.  This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n't done because it will make the FIDLE-WC.DAT file bigg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ow see that it's important.  Refer to the "The Fu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LE-WC"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 Can I use FiDLE-WC for more than one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No.  It could get real monotonous real quick for your users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ing a dozen files on them.  Especially when you first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LE-WC since it will download to everyone.  If you want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delivered, use your file compressor (PKZIP, ARJ, etc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them into one file.  However, I WILL be ad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for one other file in the near future.  This is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for a distinction between IBM and MAC compati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"The Future of FiDLE-WC"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 Do I have to register this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No.  You are free to use the unregistered version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.  I don't believe in the "Register or Delete" princi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 Can I change the prompt where it asks the user whether he w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wnload the file or not?  I put in an external display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prompt is the s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Currently no.  If I receive a lot of requests for this, I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orate it into a future version, but presently I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 I just upgraded my Wildcat! version, and now it says that I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mpile FIDLE-WC.WCX.  What do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Being on the Auto Update Plan.  I will get any new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and WCCode before a lot of other sysops. 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et a new version of WCCode, I will recompile any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ORTAL SOFTWARE programs and make them available on the hom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 of FiDLE-W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hanges/additions are currently being worked 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releases of FiDLE-WC.  If you have a suggestion not listed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contact the author at one of the addresse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User Name will be included in the DAT file.  This will requi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the old DAT file (which means that everyone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information packet again), and the new DAT file will e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larger, but it will fix the problem of users getting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-used USER_ID's and FiDLE-WC ignor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econd file support will be added.  This is mainly to al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to have an IBM compatible archive as well as a MAC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 However, I'm sure it could be used in other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DAT file Editor.  This will enable you to selectively change a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tus" as far as whether or not the most current fil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, without making it necessary to delete the whole 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king ALL users down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Author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the author of FiDLE-WC, James Taylor, using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Write him at:  James C. Tay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-1032 Makakilo Dr.  #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polei, HI 967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all the IMMORTAL SOFTWARE home bbs (The Vampyre's Lair BBS)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8) 672-4889  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8) 672-68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Contact him via Net mai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.taylor@vampyre.hi.net 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Taylor, 1:345/3       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mpyre's Lair BBS, listed above will always have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FiDLE-WC available for download on your first call (no 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cation), provided that in the new user questionnaire, you answer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question asking if you're calling to register or recieve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IMMORTAL SOFT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