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st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.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ul 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Log! will check and see if the user did a fastlogin (eith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!). If so, all HELLOx screens  will be bypassed as norma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newletter, and personal mail will be checked for any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profile display fil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 got tired of answering mail about something, because someon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ogin and it would bypass the newsletter, so the user would nev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LOGON.WCX file rename it to something else.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og.cfg file and add the WCX filename you want to run after FAST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ogon1.bat in your batch dir, FASTLOG will shell and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, this ones FREEWARE, a simple thanks will do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the Late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s always availiable for File Request for anyo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er as FASTLOG (Magic Name) at 1:255/23 or you can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ast.wcx to your wildcat home dir and rename it to logon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. Other than I can warrent that it'll take up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You use Fastlog!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 you can reach me at 1:255/23@fidonet.o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t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1  506-652-8999 28.8 (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2  506-652-8996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3  506-652-907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4  506-652-8989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5  506-636-989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6  506-658-6248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