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EMM - Exce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rst problems that you may encounter when setting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the DOS Level is QEMM Exception Errors, typically #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.TEC Document Text from Quarterdeck may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QUARTERDECK QUARTERDECK QUARTERDECK QUARTERDECK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X3 Troubleshooting Exception #6, #12, and #13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deck Technical Note #23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tailed explanation and troubleshooting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 #6, #12, and #13 error messages and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Exception #6, #12 and #13 error messa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ceptions are so similar in cause, nature, and solu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covered by the information below.  Any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rror in this document applies to an Exception #6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 or Exception #13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times QEMM cannot report the error to the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creen or a lockup occurs.  For troubleshooting purposes,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up or a blank screen (that accepts no input)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oubleshooting procedure will isolate and resolve the conflic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f you are able to reproduce the conflict at will (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 specific action or series of actions tha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to occur).  The reason for this is that this procedure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t of tests to determine when a conflict is occuring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A conflict that randomly occurs is difficult to trouble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 not know for sure when the configuration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solv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n Exception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n Exception #13 is the most common exception error reported by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generated by the PC's processor notifying you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nstruction has been issued.  The invalid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e directly from software running on your machin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nflict between software and hardware, or a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 #12 is caused by the stack boundary being cro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can often be generated by an Exception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 #6 is an invalid opcode resulting from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pointer being pointed at a value tha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instruction for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 error is not generated by QEMM, but by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QEMM has the ability to detect these error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screen.  The error message informs you what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may take the necessary steps to resolv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QEMM's warning, your system would have simply crashed o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 error message, or would have become unstab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about the error messages themselv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echnical Note #142, "QEMM-386:  Exception 13 Expla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13.T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I resolve my Exception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ERMINING YOUR QEM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this troubleshooting guide, you must fir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EMM 7 installed.  Previous QEMM versions do not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chart.  To determine the version of QEMM that i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ype QEMMREG from the \QE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version of QEMM is not 7, you should upgr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ompatibility with all of the current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rket.  Since new hardware and softwar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 by other vendors, QEMM is constantly being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optimally and without conflict with the latest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on the market.  QEMM is also upda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flaws in other products to ensure system st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t the end of this technical note contains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QEMM version is 7.01, you should obtain an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QEMM to avoid any potential conflict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EMM version is later than 7.01, updating to the latest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dvised.  The APPENDIX at the end of thi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details about updating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.02 or later, pleas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MING DOW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EAL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QSETUP program from the \QEMM directory, select P, "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QEMM parameters," and examine your DEVICE=QEMM386.SYS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e an ST:M or ST:F anywhere on that line,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*TROUBLESHOOTING M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e an ST:M or ST:F, select S, "Stealth ROMs," then O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off.  Pressing &lt;Enter&gt; will bring you back to the "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QEMM parameters" screen, where you should press "A"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followed by "S" to save the changes.  At this poin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machine and try to recreate 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DOES NOT OCCUR:  QEMM's Stealth RO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with the Exception error on your syste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ALTH.TEC technote in the \QEMM\TECHNO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tealth to avoid the conflict.  You are finish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STILL OCCURS:  Continue with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ROUBLESHOOTING M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 M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QSETUP program from the \QEMM directory, select P, "Review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parameters," press &lt;Page Down&gt; twice, and select "Set up QE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"  This will add several troubleshooting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SYS device line for you.  Pressing &lt;Enter&gt; will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view or change QEMM parameters" screen, where you should pres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changes, followed by "S"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machine and try to reproduce 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DOES NOT OCCUR:  Congratulation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 At this time, you may want to remove an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parameters from the QEMM386.SYS devic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  Leaving the parameters on the line isn't harm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be inefficient.  To do this, edit the CONFIG.SYS (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fest utility in the \QEMM directory allows you to eas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) and remove the parameters one at a time.  Reboo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to reproduce the conflict to isolate the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s the conflict.  The following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parameters added by Q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:2, RH:N, SH:N, TM:N, XBDA:N, TR:N, CF:N, FILL:N, MR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identified the parameter that resolves the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move the remaining troubleshooting parameters;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this tech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STILL OCCURS: 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*DISABLE DOS-U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ABLE DOS-U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's DOS-UP feature may be involved with your Exception error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QEMM directory, run the QSETUP program, press the letter "U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nable or disable DOS-Up."  Press the letter "N"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Up feature followed by &lt;Enter&gt; to go back to the Q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S" to "Save configuration and Quit."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ETUP if you would like to run Optimize.  Press &lt;Enter&gt;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process.  When Optimize has completed, try to recreat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DOES NOT OCCUR:  DOS-Up is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.  By partially enabling the DOS-Up featur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benefits of DOS-Up while avoiding 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QSETUP main menu, press the "U" key to "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Up," and then the "P" key for a "Partial" DOS-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you to the DOS-Up Options scree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or off the loading high of the 4 part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DOS Resour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COMMAND.COM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DOS Data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DOS=HIGH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 system by enabling only one of these option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configuration, rebooting, and trying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error.  Once the option that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is isolated, setting the option to "No" in Q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QEMM's Optimize program will not enable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Up in the future. You have resolved the confli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this tech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STILL OCCURS: 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LE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that another driver isn't adding to the confli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mporarily disable those drivers and TSRs not required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or to reproduc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licts require other drivers or TSRs to be loa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roduce the conflict.  For example, if the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CD-ROM, the drivers for the CD-ROM must be loaded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r hard drive is compressed or requires a driver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drivers should NOT be REMa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editor, edit your CONFIG.SYS file.  On ever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EXCEPT the QEMM386.SYS line and those required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r reproduce the conflict) place the word REM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QEMM386.SYS RAM R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will have different lines, of course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.  Perform the same operation o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M to all lines that are not necessary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rror (but you MAY leave statements that begin with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 Reboot your system and try to reproduce 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DOES NOT OCCUR:  Remove each of your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one at a time from your AUTOEXEC.BAT file,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ing after each, to try and recreate the problem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error occur, the last line you unREMarked i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moved the REMs from all the lines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out encountering the error, the proble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  In that case, repeat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agraph, but perform the steps for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.  Similarly, the last line you unREMark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ppearing is the line responsible for the problem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*RESOLVING CONFLICTS WITH OTHER DRIVER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STILL OCCURS: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SOLVING CONFLICTS WITH OTHER DRIV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olated the conflict and determined which driver or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.  Contacting the manufacturer of the program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resolve the conflict; however, Quarterdeck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found that the following suggestions resolv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'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nfigure the program to NOT use expanded memory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use expanded memory, and by configuring them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conventional memory the conflict with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oided.  Consult the program's documentation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ry loading the program low.  Some programs ar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umption that they will be loaded in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il to function properly when loaded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that load themselves into upper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ed with this 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ntact the manufacturer of the program to acqui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the program.  Newer version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 fixes for know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with this tech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IMINATE HIGH RA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re is no conflict in upper memory, you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gh RAM and test the system.  Run QSETUP from the \QEM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, "Review or change QEMM parameters" followed by R, "Fi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RAM."  You should select "No" to ensure that QEM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igh RAM.  Pressing "A" to accept the changes followed by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 will allow you to exit QSETUP. 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reproduce the conflict (ignore any messages abo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ing into upper memory, as you have removed all High 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DOES NOT OCCUR:  There is a conflic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If you are using a bus-mastering SCSI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ult the SCSI card's documentation if you are unsur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-MAST.TEC technote in the \QEMM\TECHNOTE directory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the conflict.  Otherwise, the EXCLUDE.TEC tech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EMM\TECHNOTE directory will help you resolve th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.  You are finished with this tech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STILL OCCURS:  There is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.  You should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 THE CONFIGURATION WITH DOS'S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ep, you will try to recreate the conflict without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the conflict occurs without QEMM on the system the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volved in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with your favorite text editor,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SYS line, and at the beginning of that line, add the word R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EVICE=C:\QEMM\QEMM386.SYS &lt;addi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low this line, add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EMM386.EXE ON RA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assume that HIMEM.SYS and EMM386.EXE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.  If they are in some other directory, replace the word 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lines with the correct directory name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or Includes on your QEMM386.SYS line that are necessar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add them to the EMM386.EXE line as well. 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the machine.  After rebooting, QEMM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roduc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A CONFLICT DOES NOT OCCUR:  If you're loading DO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 and you have followed every step of this technical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urther troubleshooting is required.  Contacting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epartment is the quickest and easiest way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.  Please mention that you have followed thi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re instructed by STEP 4 to contact Quarterdeck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A CONFLICT STILL OCCURS:  QEMM is NOT involved with the confl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inished with this technote.  Since Exception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only display with QEMM enabled, the sympto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problem with the DOS memory managers will most like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hang.  If a conflict still occurs without QEMM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QEMM troubleshooting will not affect the confli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sult the documentation that comes with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the Exception error with QEMM or causes a hang with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M386, or contact the manufactur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echnical support department is easily reached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such as CompuServe (GO QUARTERDECK), Internet (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@QDECK.COM or the comp.os.msdos.desqview Usenet news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rterdeck BBS (310-314-3227), or fax (310-314-3217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Quarterdeck, be sure to fully explain the sympt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and the results of the tests performed whil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all our Technical Support line at 310-392-97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assistance.  When you call, please be at the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PPENDI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TAINING THE LATEST QEM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have a version of QEMM earlier than QEMM 7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ensure complete compatibility with all of the lat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.  Contact the Quarterdeck Upgrade Department at 800-354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10-314-3222 for special upgrade pricing.  Please note that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pecial upgrade price ONLY after you have registered your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 7 and would like to update your QEMM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maintenance release, free update patch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QUARTERDECK, LIB 10), the Quarterdeck BBS (310-314-32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(qdeck.com), or BIX (join desqview).  The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ordered from Quarterdeck's Customer Servi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-354-3222) for the cost of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Copyright (C) 1994 by Quarterdeck Office System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