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Me via M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the Quickest response to any questions you may have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V&amp;WCHLP.ZIP archive you should call my BBS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ully appreciate that for many Sysops making an International Ph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sirable, however the following information may help to 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reated a SPECIAL USER ACCOUNT on my BBS for use by all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C! Sysops who wish to ask questions or pick up the VERY LATE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detai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Name:   The Speed Limi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 No:     +61 3 331 2543   or   +61 3 331 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:       28.8 bps Hayes Opt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rname:   *57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:   wc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eatures:   * Fast Login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creen Type set to No Color to speed 2400 bp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Help Level is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YOUR SETTINGS are NOT Changeble for Global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Overall Access Level is Ver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has one of the best Telephone cabling infrastructures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voice grade phone lines are at best unpredictable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line noise, lock your Modem at 19,200 bps or below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