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Help on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looks at many and various Frequently Asked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!, its a new file to this archive which will grow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add a New File Area to my BBS, but WC! will not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 MAKEWILD under General Settings you need to tell WC!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you want before you try and add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a user tries to Download mail from Tomcat/wcMai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eem to get Packed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may not have the packer program, (PKZIP, LHA, ARC, PAK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ying to use, or the Packers executable file .EXE or .CO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your DOS path.  Remember Mail is packed in the ..\WCWORK\N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t the WC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Users cannot access the File or Message Menu or a Custom Menu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Profiles show they have submenu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security profiles in question most likely don't hav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so save a Message WC! seems to just han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most likely trying to [U]pload a Message, rather tha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