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Call version 1.10�........................by David L. Ku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mens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 for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odify the program, rename it or something.  I don't wan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work or screwups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(or how I stopped programming and learned to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�, 29 Jan 95: Made the original version. Initi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2�, 30 Jan 95: Cleaned up, Added a much more detail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3�, 30 Jan 95: Fixed a bug of finding the current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in the user database under his 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!!! O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4�, 30 Jan 95: Tweaked multi-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5�, 30 Jan 95: Added support for Sysop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 as named in the 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main menu i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6�, 30 Jan 95: Added file locking logic for multi-node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call tr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7�, 18 Feb 95: Added LD Ti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�, 18 Feb 95: Bug fix for LD Time Checking - heh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a "Bad Verification Message to Syso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program path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ned 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1�, 18 Feb 95: Added a few more bad sysop message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2�, 18 Feb 95: Removed the extra version # in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s.  Corrected CarrierOn Det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ing auditrail &amp; badsysopmsg during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emp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3�,  1 Mar 95: added expiration 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feature to treat all call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ance (LA l/d calling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an oversite where the welcom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the user and the sysop was no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user w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date format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ned two m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support for sysops without a loc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file (see config fil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4�,  2 Mar 95: Fixed the LD Time Allowed routine. 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icated and didn't work.  This time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a brute forse time allowed test an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combinations of start &amp;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uilt from a basic idea that was posted on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Livingston, from the callback example in the WcCod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routines stolen from the group effort wcvry.wcc. 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neat routines of my own.  I developed a long dist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outine that is very extensive and works.  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ack verifier works is the accumulation of what I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deas from all the verifiers out there.  I could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quite liked, so I wrot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all includes a simple interface, proper checking of phone prefixes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911, 411, 800, 900 &amp; 555 phone numbers, configur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sks, welcome mail, long distance verification betw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the hours can span past midnight and be properly calculate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dding bonus time to time bank accounts and an audit tr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more than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ree external files.  One called 'duclocl.cfg'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valid (toll free) exchanges in your area. 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CWEL.MSG' which contains your general message to successful upg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one called 'ducall.cfg' which has the gener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ecurity level that the successful call back aw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  This file MUST be edited for each BBS systyem!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!  The configuration file is well documented an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to a file called ducall.log and to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LO! ELLO! (does anyone out ther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BBC comedy?  Funn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welcome message for your newly upgraded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UCWEL.MSG.  When the user gets upgraded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a private message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LO! 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 In addition, since it adjusts your datab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for any damage or errors caus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r beware! (DuCall is written in WcCode, so it can't do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han WcCode programming environment allows,  but keep in min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do screw up.  Backups are always a good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Just copy all the files in to you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 directorie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Edit ducloc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Edit Du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Edit DUCWE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Use Makemenu to call DuC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Log in to your system under a new name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, I am giving this baby for free, but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with any problems and suggestions.  If you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ustomization, I will do that too, but I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veneir coffee mug from your area of the worl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selope 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513] 860-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1:108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avid.kuhn@f145.n108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an appreciate this program, let me know!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lly appreciative&lt;g&gt;, I'll take a souvenier coffe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area of the world.  That would be nice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Krautkramer Br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503 Springfield Pike,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ncinnati, OH 4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