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 - New in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5 lines more to the PROMPTS.RM file. Thes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 lines are lines 28 through 32 of the PROMPTS.RM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, middle and bottom lines around the rem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PROMPTS.RM lines 28, 30 and 32). The two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 of the text in the header PROMPTS.RM line 2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of the reminder note itself (PROMPTS.RM line 31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hange the lower case x to an upper case X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, in the above example I shortened the lines by 8 cha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t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liday display capability to RemindMe! Also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color of this display as well as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o start the "days countdown" (between 1 and 2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lidays and Config File sections of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