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PPE    PCBoard 15.2 PPE     Intelec Network PPE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yymm.ZIP and INB_yymm.ZIP files  from the Intelec Network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est QWK/FTS/FTP network ever). It searches/displays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files as well, such as the network rules, the read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_yymm.ZIP and INB_yymm.ZIP files. Intelec PPE KNOW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 can use INTELEC.PPE 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the main one,  the second is the  "application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experiencing  memory constraints, 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APP.PPE in CMD.LST as a separate command.  But the PP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INB\            &lt;- Location of IN Basket Files (or N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&gt;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READTHI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5th line of the INTELEC.CNF file  you can place 1 of 2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. If you want to place Intelec's IN Baske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but they're in a different directory than ou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should place the path to the IN Basket file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clude a trailing backslash). If you don't want to hav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ket files available for display through  INTELEC.PPE, 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tribution file there should be 2 other ZIP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.ZIP and LST.ZIP and must be unzipped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PPE, INTELAPP.PPE and oth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