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e-Ver - New in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ine 20 to config file. This is the conference number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" messages to. Line 19 which was where to post ALL messag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 to post the "SysOp messages"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SECURITY.LST. This file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ultiple security levels, and for each security leve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new security level to upgrade to, new expired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, and conferences to register each security level 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you want to support callbacks f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 line for that security level. You must not leav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ugh... Included is a sample SECURITY.LST and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ecurity level allowed to mak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 </w:t>
      </w:r>
      <w:r>
        <w:rPr/>
        <w:t>New security level to upgrade this call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��������������� </w:t>
      </w:r>
      <w:r>
        <w:rPr/>
        <w:t>New expired security level for this level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�������������� </w:t>
      </w:r>
      <w:r>
        <w:rPr/>
        <w:t>Days from today to make the new expiration dat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��</w:t>
      </w:r>
      <w:r>
        <w:rPr/>
        <w:t>&gt;���&gt;��� Conference(s) to register an upgraded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20 5 31  1 17 20 2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 5 365 1 17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40 5  60 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50 5 32768 1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I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Upgrade level 9  callers to level 20, exp level 5, exp date 3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, 200 and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pgrade level 10 callers to level 30, exp level 5, exp date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 an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pgrade level 11 callers to level 40, exp level 5, exp date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pgrade level 12 callers to level 50, exp level 5, give a non-ex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4 above you'll notice a number of days of 32768, this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FONE-VER to see this as a "non-expiring" date of 00-00-00. La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imited to a total line length of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other important fact, since we are putting the security leve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 in the SECURITY.LST file, 4 lines are no longer need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o in FONE-VER.CFG delete the lin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���Ŀ                                         Min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������������  Delete lines 3-6, they WERE Max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�                                         New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�����                                        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line 3 will be the Y or N to write to the SysOps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ew feature, add one last line to the FONE-VER.CFG fil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now line 19) will be the conference number you want all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placed in. By default it is 0 but now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nference numb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-Ver - New in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NOPREFIX.EXC. See FONE-VER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Most of you will not need thi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ternal text string within FONE-VER to not use the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ince some of you use an extra long string in tha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DAT file. Instead it uses the "registered to"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corrected a bug whereby it would not allow revers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validated numbers, even if the users name is in the REVE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ONLY_AC.EXC which oper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manner than it's counterpart, the LOCAL_AC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ready existing LOCAL_AC.EXC file would allow you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exchanges would need to have the local area code app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 For some that would mean a list 300 exchanges or more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it would mean a handful of local exchanges. For thos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list 300 or more, use this new ONLY_AC.EXC file si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t will be used instead of the LOCAL_AC.EXC. This fil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cal exchanges that you do NOT need to have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before dialing. For some, this is a much shorter list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E-VER.DOC file for specific details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cleaned up re-dial attempts so the screen is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added a routine to take the phone off the hook dur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delay. This will help avoid "incoming call colli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bugs where SysOp messages were not being sent. Also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ugs where if initial list files were not present err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Lastly, added SysOp configurable text files sent as message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o USER 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o SYSOP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o USER 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o SYSOP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se files (if they exist) are appen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lready sent by Fone-Ver, not in place of. See do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DISPLAYS.LST as that is where these fi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re if LD was not allowed, some local numb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so be dialed. Thanks Joe Sieg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he prefix string not being displayed under "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was brought to my attention. This w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the LOCAL_AC.EXC feature. Let me know if this fix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Jeff Fra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