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2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2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security levels where each security level can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fferent security level, expiration date,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different conference registration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nference # to send Fone-Ver upgrade/fai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date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Using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ce All Messages in Which Conference [    0] 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