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quotes v1.01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 David Fel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berspace BBS (610-647-055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Quotes is Free.  By using it, you accept all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data loss that might occur through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Quotes is easy to install.  Copy the two WCX files (CQUOTES.WC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QCFG.WCX) into any directory (for example: C:\WILDCAT\CQUOTES).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akeMenu and in your sysop menu, add CQCFG.WCX to your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CQUOTES.WCX to your main menu or any oth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QUOTES.WCX is the main application your users should u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QCFG.WCX is the configuration program that only you, the sysop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should logon to your BBS, and at the sysop menu, run CQCFG.WCX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eeded information.  If you need help there, press 9.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in version 1.01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QUOTES.WCX and CQCFG.WCX can be run from an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contact me, David Feldman, either logon to the Wildcat! BBS and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ssage there, logon to my board and leave a message, leave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WildNet or MSISupportNet, or leave a message to Dave 459 on Amer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