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cal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stcall.wcx fle will run as many WcCods program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irst start to run. Then it will run your old Postcall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ll.run file. And then it will run as many WcCodes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gain before it is done. It will log the names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Code programs in your activity log so you will know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one of the codes that you placed in th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 this program is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e register.frm file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this program it will remove the messag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Activity Log telling you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not say that this program will do anything more then take up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pace! But I have had this program running on my board for so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I will work in any way to help you in getting this program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s not har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the postcall.wcx and the post1.cfg &amp; Post2.cfg files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for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post1.cfg with the names of the WcCode programs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run when postcall.wcx start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post2.cfg with the names of the WcCodes program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run right before postcall.wcx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he name of your old postcall.bat or postcall.run file to po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 it in your Home dir for each one of your nodes. Lik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\wildcat\wcwork\nod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Great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kin Ridge Ran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2)838-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.deig@br-ranch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