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send out a message to a group of user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user list, and send out the message online. It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ame players about upcoming contest, news, and new doo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t the names of the users that it sent mail to in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eck to see if all of the users got the message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copy of this program in different directories and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up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this program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register.frm fil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program it will remove the mess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Activity Log telling you to register the program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ell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Bufkin Ridge Ranch program Upgrades are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who have register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say that this program will do anything more then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! But I have had this program running on my board for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will work in any way to help you in getting this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s not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where you would like for this program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in the BRMSGSER.ZIP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message.cfg to fit the need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the brmsgser.wcx to your Sysop Menu with mak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re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gon to the Board and try out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tips to help make this program to ru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setup to send message to all memb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other one setup to send message to all contest door g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cPro setup to make the userlist for each on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cPro make the userlist you will still need to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cPro will place two lines at the top of the userlis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er will think that those two line are Users of your 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a message to tho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for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making it so that you can run more than one userli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ould like to see something added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kin Ridge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2)838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.deig@br-ranch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