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g BBS Tic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1�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 by Sean Lau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ch 1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BBS Tic is distributed without a warranty.  Sean Laurent is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responsible for any damages caused by the use of this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ccompanying utilities.  I guarantee only that Big BBS T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u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ffo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under the AffordWare concept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ppled in any way.  You may use Big BBS Tic long enough to 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and decide whether you really want to register it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you'd like to register, you may continue to run BBTic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enough money to pay for the registration, at which poin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!  Registration replaces all "Unregistered System"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name and registration number and earns the gratitu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orked programming of BBTic.  Please see REGISTER.M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TIC.CFG    - Sample/Defaul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TIC.EXE    -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     - Hrmmm.  It's a mystery to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- Uh... Gee boss!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- BigBBS T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DOC    - SysO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.NEW    - What's New with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HIS PROGRAM IS SUPPO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BBS Tic is a simple and easy to use TIC tosser/scanner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5.x and up.  It will will first scan the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n the file areas.  Then, it is supposed to scan your front e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bound file directory for TIC files, move the file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Based on the configuration file), extract FILE_ID.DIZ/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archive, update the FILES.LST file, create outbound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.TIC files for any downlinks, and log the whol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PHAN tic files, TIC files that do not have an accompanying file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Big BBS Tic supports up to 2,146,483,647 file are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, an unlimited number of configuration files,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 in the area tags, multiple drives, and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per execution.  However, realistically, this is all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uring BB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 running Big BBS Tic, a configuration file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/modified.  The configuration file is a bit confusing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configuration file, BBTIC.CFG, has been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for the configuration file is rather free: ord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art, isn't important.  When reading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Tic looks for particular key words and ignores all line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emi-colon ("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three required keywords.  Remember, th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configuration file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keywor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BTic             � Orphan            � Tic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detailed explanation of each required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BTic - The full path to Big BBS Tic and it's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rphan - Specifies whether orphan .TIC files (.TIC fil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n accompanying file) should be deleted.  ORPHAN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ne of two keywords: 'YES' or 'NO'.  'YES' means orphan 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ll be deleted.  'NO' means orphan .TIC files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e.  Sometimes the files accompanying a .TIC get lost (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how!) and the .TIC file arrives alone.  Deleting orphan 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conveniently remov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icDir - The path to your front end's inbound file directory -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nbound .TIC files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keywor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ress           � Arj               �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ha               � MailDir           �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detailed explanation of each optional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ress - Your system's mail address.  This keyword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"hub" (ie. pass the files on to your downlink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atch" files.  If nothing is specified, ADRESS defaults to 0:0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3-D, 4-D, and 5-D 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1:238/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1:238/44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1:238/440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rj - The path to ARJ.EXE.  If you want BBTic to extra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(FILE_ID.DIZ &amp; DESC.SDI) from ARJ archives, you _mus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 valid path.  Note: BBTic uses ARJ.EXE -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UNARJ.EXE.  You _MUST_ use ARJ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C:\ARJ24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MT - Specifies the time difference, in hours, between your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MT (Greenwich Mean Time).  If you "hub" or "hatch"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set thi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MT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ha - The path to LHA.EXE.  If you want BBTic to extra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(FILE_ID.DIZ &amp; DESC.SDI) from LHA archives, you _mus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 valid path.  Note: As of yet, BBTic does not support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even though LZH files use LHA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 C:\LH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ilDir - The full path to the directory where your front-e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 messages.  If you wish to "hub" or "hatch"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MUST_ specify the path to your ne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DIR C:\F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DIR D:\POP\NET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Zip - The path to PKUNZIP.EXE.  If you want BBTic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files (FILE_ID.DIZ &amp; DESC.SDI) from ZIP archiv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must_ specify a vali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P C:\PKZIP204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included file BBTIC.CFG for a sampl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o far, BBTic unfortunately _ONLY_ supports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ing programs.  This will, in the near future,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ble.  I'm sorry for any inconveniences this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uring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the confusing part: Configuring File Areas.  Each area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perate definition section.  Each file area defini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of three or four lines, which CANNOT be se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-colons 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 keywor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rea              � SendTo            �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detailed explanation of each optional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rea - The area tag.  The following are all legitimat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tags: 3RDPARTY, BETAS, TRISOFT, DFN_WAR, and DFN_RP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REA" tag can also end with a wildcard.  All files whose re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the first part of the wildcard area tag will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irectory.  For example:  If the AREA definition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DF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le areas that contain DFN would be associated with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.  The following areas would qualify for "DFN*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N_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N_R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NSEANLAU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N_SEAN_IS_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DOORNET would not qualify, since it doesn't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"DF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ndTo - An optional keyword for SysOps who wish to pass tic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nodes below them.  The SENDTO keyword is followed b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ddresses to send the files on to.  Example: If the SEND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TO 1:238/440 1:238/470 1:238/42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file associated with that area would be sent to 1:238/4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238/470 and 1:238/420.2.  IMPORTANT - You MUST INCLUDE FULL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, or BBTic will not send files to the syste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th - The path files in the that file area should be moved t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LST file in this directory will be automatically upd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Tic is unable to find a FILES.LST file in this directo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create a new FILES.LST file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ATH" statement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D:\FILES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file associated with that area would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FILES\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Do NOT specify the file area number (from Tri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ssword - The password associated with that file area, desig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 who hatched the file.  If the password in the 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match the password in the configuration file, BBTic _WIL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process it.  However, BBTic will make a note in the log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blem.  The password specified in the configuration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he password used in all TIC files created for you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Some TIC processors do not generate passwords..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couple sample area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STAR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DF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D:\FILES\DFN\R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DO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DFN_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TO 1:238/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D:\FILES\DFN\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DO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DOOR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D:\FILES\DFN\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DO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SA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TO 1:328/104 1:238/440 90:90/0 75:7715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BP\BBTIC\TE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END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included file BBTIC.CFG for additional are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Order of the area keywords is important.  The keywor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following order: AREA, SENDTO, PATH, &amp;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ish to resend and files to your downlinks, simply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DTO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Order does make a difference.  In the above example,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Area Tag of DFN_UTIL would be "snagged" by the DFN*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to D:\FILES\DFN\RPG, as would any file with the Area Ta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N_WAR, even though DFN_WAR is defined later, the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the to the DFN* directory.  However, if the DFN_WA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before the DFN* definition, any file in DFN_WAR would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FILES\DFN\WAR, instead of D:\FILES\DFN\R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RA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List will also cre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LIST.LOG  - FD style log file containing dates and ti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s, including any maj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INK.DAT - A data file containing basic information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ink.  Automatically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ICS        - \TICS is actually an entire directory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bound .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ORK        - \WORK is actually an entire directory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BB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BBTic involves an EXTREMELY simpl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IC.EXE nameoftheconfiguratio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ofconfigurationfile is a optional parameter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to use.  BBTIC.CFG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- if no configuration fi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TIC.CFG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OUT BBTIC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of BBTic's activity is carefully logged into an FrontDo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file called BBTIC.LOG.  The following items are recor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ate and time BBTic w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rphan TIC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ists the area the orphan belo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ists the file name associated with the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 moved (to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nknown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y errors including (but not limited t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rrors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un-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asswords that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nvalid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ic files with too many line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tal number of file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tal number of byte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tal number of orphan TIC file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tal number of unknown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time any of the above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EARING BBTIC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TIC.LOG logfile is not crucial to operation.  If it be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, feel free to delete it or modify it in any way.  BBT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create a new BBTIC.LOG logfile the next time BBT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ING DOWNLINK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INKS.DAT maintains a "high TIC number" counter for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inks to help avoid sending duplicate file names.  If you "hub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one, it is relatively important to avoid deleting the DOWNLINK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However, if, by accident, you delete DOWNLINKS.DAT, BBT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create a new and empty DOWNLINK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ic DOES NOT SUPPORT multi-node operation.  BBTic has NO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-sharing routines and cannot handle file-sharing.  DO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IC WHILE ANY OTHER NODE COULD BE ACCESSING THE FILES.LST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IC FILES, OR ANY OF THE ATTACH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rminology section will attempt to explain the concepts of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how the TIC system works, and define some of the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a TIC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IC file is a simple text file used in some Fi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s (FDNs).  Each TIC file contains information abo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usually an archived file) such as the file name, a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rea the file is associated with, where the file has been (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's have seen the file)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es this TIC file thingy tie in to everything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nderstand the concepts of how Fidonet style mail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reas, downlinks, uplinks, etc.), understanding how the T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is simple.  The TIC system serves as a method f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like messages, to a great number of BBS's with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uble as possible.  The most important thing to remember,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Distribution Network (FDN) does just that - it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file is assigned to a particular file area, similar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s.  When a file is "hatched" (initially distributed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ssigned to an area.  A TIC file is created to describ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at area it belongs to.  When a TIC tosser processes a TI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sser looks at the "area" and decides where to pu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cess, like the echomail process, can make a sysop's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much_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- 3-D, 4-D, &amp; 5-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style networks all use a similar address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the zone, net, and node.  This basic format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-D address.  Example of a 3-D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238/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Fidonet style networks also support points.  That addres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the zone, net, node, and point.  This type of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red to as a 4-D address.  Example of a 4-D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238/44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mail tossers/scanners now support full address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, similar to Internet e-mail addresses, include the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, node, point, and the domain.  This type of address is 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-D address.  Example of a 5-D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238/440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BBTic does not utilize the domain of a 5-D address, BBTi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ly process CFG files and TIC files containing 5-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in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wnlink is a system that polls you for mail or TIC files.  Any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edistribute "stuff" (mail, files, etc.) to are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ch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tching is the process of sending a new file out into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Tic does not yet support h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M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BBS Tic was written entirely in Borland Pascal 7.0 With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s TechnoJock's Object Toolkit to manage the doubly-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ideas for small, low level routines were found in SWAG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PASCA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FILE.DOC was consulted to increase compatibility with othe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CAN I BE REA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have  any  problems  or  questions,  I can  be  reached 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agic  Of  Krynn  BBS    Fidonet    - 1:238/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15) 344-4142 v.32bis      NintiesNET - 90:9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 hours a day          Internet   - sean.laurent@asacom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leave  me a message on my board,  explaining the problem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o my  best to help you or I can also  be reached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Doorware, Pascal, and Tri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n the event of some tragic emergency that I cannot forsee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phone number is (715)344-8227.  Please call onl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 of 3pm and 9pm CST weekdays or Between 9am and 9pm C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ends.  I will not accept any collect calls, either *GRiN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'S go out to all the Beta testers, which include Mike Fen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y Juliano, Bill Worley, and Jon Doppsmith.  THANK YOU'S also go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SysOp &amp; Norm Larson, Andrew Bartell, the people in the Fidonet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, SWAG, and of course, Mark Goodwin, for creating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Pascal copyright by Bo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       copyright by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FILE.DOC    copyright by Ron Huiskes / Int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        copyright by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copyrighted or trademarked product belongs to it's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