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3.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, BANKER.CFG, BANKER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files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NK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-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amount in minutes p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Track each users entries into Banker every day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&lt;-- Maximum Entries into Banker per day for each user if Track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NKER.MNU and reside in the same directory as the other Ba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16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 keys D (deposit), W (withdraw), T (transfer all), Q (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tats and the command prompt are appended to the bottom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 I've included a sample 16 lin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NLY if Tracking = YES (config line 9). I recommend you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around midnight. Go to the SysOp Menu and hit [E]vent Manag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 an event #9 "Run wcCODE File". Select it to run Daily, Everyday,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t the time you wish. Type in the full path to the RESET.WCX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and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Hit parameters, and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 and then save your changes. Edit your Menu'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RAW (or whatever) to show the new [K]eypress assigned to Time B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the Netmail Balance and Account Bala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 to stor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Tim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allows you to use your own personalized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