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2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lists of subs hosted/gated on any 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host if receiving unwanted posts on thei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ysop of system posting on sub without being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50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32768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PROBLEM SOLVING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.  They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9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  It will also update any WWIV.INI variab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nvert any data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20, you must unzip AUTOS120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2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2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20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0.  I suggest using the default value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disable the 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NUM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Send begins scanning a packet, it can check the status o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If you enable this option, AutoSend will only display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scanning packets if you have the num lock key turned on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AutoSend will run in quiet mode.  To enable th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set this option to "Y" or "Yes", otherwise set it to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0, 1, 2, 3,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ower the number, the faster the display.  While AutoSe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EMAIL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liverable.  If it is not deliverable, and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 valid system, the undeliverable e-mail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you would like this to be done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This feature is only func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unknown systems.  If it finds such posts, and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, an e-mail notification can be sent to the sub ho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ir system is sending posts to an unknown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drawbacks, because sometimes the host will remove the 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eiving the e-mail notification, and it might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urned off by default, but if you would like to us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so.  If you would like to use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otherwise set it to "N" or "No"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rom the 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detect what are called Unwanted Posts in network packe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se are post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ts sent to your system that are not for any sub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s sent to your system on a sub type that you host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 was made on is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an e-mail notification can be sent to the sub ho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can be determined from the SUBS.* files) inform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unwanted posts to you, and that they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their host file for that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usion, AutoSend tries to keep track of su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, over a weeks period of time.  It doe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e-mail notifications to the sub host of any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(the sub type) or removed.  The sub host migh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ill sends them a message even after they have rem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 (there is always a few days from the time you drop a su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op receiving messages on that sub).  The two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ing are AUTOSUBS.DAT and AUTOSCHG.DAT. 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his feature to work properly.  The AUTOSCHG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you actually make sub change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send a drop request for a sub you can specify "Y,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nstead of "Y".  If the sub is not auto-requestable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ll be sent to the sub host because no automatic drop-re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One drop request will be sent every 7 days just as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an e-mail notification can be sent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ing unwanted posts, telling them that they need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, either by e-mailing you or by auto-requesting the sub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check is done to see if an auto add-reques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or the sub in question, was received prior to the unwant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y are &gt;not&lt; unwanted) just to make sure you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have the e-mail notifications sent out to su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subscribers, you can have notifications sent to the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is is totally optional.  If you want to do this, specify "Y,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gging enabled, AutoSend will keep a log in UNWANTED.LOG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ILES.  This is done in order to keep track of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logging enabled, &gt;all&lt; unwanted po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in the appropriate network data directory.  This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to your system, that normally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ce you're done viewing this file,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eatures enabled, set this option to "Y" or "Ye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N" or "No".  The default option if you enable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rop reques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is a list of 14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ub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UB_LIST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0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28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listings of subs you host/ga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POSTING LIST OF SUBS YOU HOST/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LIST_COLORS is a list of 11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if you have HOST_LIST_COLORS=5,9,2,1,...,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2.  Thus section #3 will be colored with color 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#2�� Subs Hosted by Blue Thunder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3     ���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Name:  Fictitious Su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Desc:  This sub is for the discussion of fictitious stuf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7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Info:  Main Host, NetV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9   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 Info:  Network          Sub Type   Host  AutoReq  Subscri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TerraNET         1234          1    Yes       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sub statistics messag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UB STATISTICS TR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_COLORS is a list of 10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TATS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0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Sub Statistics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Number of Posts (By Sub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           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 posts on Sub Typ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Total Posts by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Average Post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From Host System  : 10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On All Nets       : 1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verage Posts/Day On All Nets : 6.0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Subscribers Added       : 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,y] [MONTHS=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AIL=x | TEXT] [ACN=x] [NOLIST] [DROP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new subscriber listings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new subscriber listings on every Mon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gt;only&lt;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x,y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  The y parameter is optio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posting of statistics to months that rece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posts, put that minimum number of posts in the 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care about how many posts are mad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ATS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sub statistics on every Monday.  This is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post sub statistics every mont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 receives at least 20 total post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STATS=M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- Optional field.  This is used for subscription list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generate subscription lists on certain month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 if you want to generate the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dd month, you would specify "MONTHS=1,3,5,7,9,11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used, the lists will be genera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x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-mail instead.  The "=x" is also optional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MAIL, it is sent to the #1 account.  If you want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, specify =x where x is any user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your GFILES directory in the form of XXXXXXX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and XXXXXXX.STS for sub statistic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XXX is the filenam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 - Optional field.  Allows registered users to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used when posting the messages for the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ACCOUNT_NUM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  - Optional field.  This allows you to tell AutoSend no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  - Optional field.  This allows sysops to send e-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telling it to add/drop their system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that receive subscription lists, new subscrib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istics posts.  If you enable this feature,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messages are sent out to subscribers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even if you have network validation turned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increase the amount of time it tak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e add/drop e-ma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: AUTOSEND@xxxx  (xxxx is the sub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 ADD/DROP       (one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: sub types     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        (drop all AutoSend posts on all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message means that you do not want AutoSen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  An ADD message means you want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(you previously sent a DROP message)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  If you're running WWIV v4.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&gt;must&lt; use AutoSend in your external event because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multiple posts, each being no larger than 32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posted on a network.  This allows subscrip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All of the above parameters should be used &gt;once&lt;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m more than once a day, nothing will happ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 and logged. 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 in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N=X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post the message on a day of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pecify a day of the week.  You can specify D1 through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- This allows you to configure the account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the message with.  Unregistered versions can on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which means it will post messages using the name "Auto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If you use the '!' identifier, AutoSend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file being posted, use that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, and the remaining lines will be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CN=0 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CN=0  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the size of the files you are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32k ANSI file, expect AutoSend to use its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plus 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above parameters should be used &gt;once&lt; per day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ore than once a day, nothing will happe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nd logged.  If you want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STING LIST OF SUBS YOU HOST/GATE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a complete listing of the subs you host on any network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comprised of subs you host/gate on the netwo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he sub you are posting on)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posting these listings is simple.  You use the 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special filename, called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POST.DAT listing to post a "Subs Hosted by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CN=0   SUBSINFO.TXT YELLOW   Subs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he filename to be posted.  It must be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extended descriptions for your sub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BSINFO.TXT in the GFILES directory.  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for general talk about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s can be up to 6 lines long, and each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4 characters.  Any additional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NDING E-MAIL TO SUB SUBSCRIBERS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end e-mail to the subscribers of any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feature is not very advanced, but it does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uses the Nxxxxx.NET file to figure out which system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.  This can only be done on a network by network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e-mail to all subscribers over every network the sub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'll need to run AutoSend on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sending hos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MAIL &lt;sub type&gt; &lt;filename&gt; [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required for AutoSend to send th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.net].  The &lt;filename&gt; is the name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s e-mail to the subscribers of &lt;sub 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net] parameter is optional.  If you leave it off, AutoSend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criber of &lt;sub type&gt; on all the networks you host the sub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eaving this parameter off.  If you host sub type XXXXX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st a different sub on a different network using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toSend will use the first sub it finds a match on,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.  Once AutoSend begins sending e-mail for a given sub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sub types for that sub are the same across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&gt;not&lt; use any other command-line parameters (such as /SUBL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etwork posts, network e-mail requires a separate message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, so don't overuse this feature because it can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have a large subscriber base and send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 posts are sent with a list of destinations attach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is far more efficient.  This cannot be done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e-mail is found that has a valid origin, it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der to let the sender know that their mail was undelive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if found and the sub host and type are known, AutoSend will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f the sub type in question informing them that they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unknown systems.  Obviously this last feature w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was using AutoSend's /REMOV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CONFIGURATION FIL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ROFANITY FIL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check incoming posts on any network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anity.  If you would like AutoSend to do this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.EXE and use the "Configure Profanity Filter" feature.  Th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maintain a file called AUTOCUSS.DA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USS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STOP | CHAR=X | CHAR=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you must specify a sub filename.  You also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rameters.  STOP will delete posts with cuss word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.NET.  CHAR=X (X can be any valid character) or CHAR=Rand wher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 want the cuss word to be replaced with charac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"!@#$%&amp;*".  If you somehow forget to specify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, it will default to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after FILENAME, AutoSend will default to using CHA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create a file called CUSSWORD.TX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FILES directory.  This file contains, one per line, the "cuss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.  Note that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adding words to CUSSWORD.TXT.  If you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you might end up stopping a lot of unnecessary posts. 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s" should not be added because that is a very common substring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like "glass" and "assembly".  It is possible to stop the word 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 ass " in CUSSWORD.TXT, but this is not guarant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 with the word "ass" because it may be the first wor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have a spac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actually specify words within quotations such as " a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This is to facilitate the use of trailing spac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deals with posts with profanity in two ways.  It will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s words with characters you specify with the CUSS_REPLACE_CH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, or remove the posts entirely and place them in CHEC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rather stop the posts, you should periodical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NET file.  If you find a message in this fil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messages in CHECK.NET that you do not wish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LNET, or any of the other alternative L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UTOCUSS.DAT to AUTOCUS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HECK.NET to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NETWORK2 on the appropriate network (using a d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AUTOCUSS.BAK to AUTOCU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just view CHECK.NET and delete the whole th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"good" po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end will &gt;not&lt; remove systems that are isolated.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till part of the network.  They just don't have an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also remove duplicate systems from your N*.NET host 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utoSend will do is remove unused N*.NET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to see if you host the sub which corresponds to each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ile is removed.  The only exception to this feat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host files that begin with NN, because NN*.N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for subs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utoSend begins to remove unknown systems, it scans AUTOR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ny systems removed in the past 7 days are now val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detected, an e-mail is sent to the sysop of the system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ere removed, and they should re-subscrib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automatic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type may be alphanumeric.  The node is the system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s.  The network number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8861 in WWIVnet, and host sub type 8861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8861 to @123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8861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    - Profanit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List - Subs hosted 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il - Sub ho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- Unwanted po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MODIFICATION FOR USE WITH MANUAL SEND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will not be required in WWIV v4.24.  The "h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end has been added to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de changes necessary to make NETWORK2.EX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llow AutoSend to run under network contr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net_data);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(s))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_out_x("NETWORK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un_external1_x("NETWORK2")&lt;0)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=1;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od is not the best solution.  You shoul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more memory by removing unnecessary TSRs and suc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you can try doing is lowering the "max users" in IN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requently seen sysops have this value set very hig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s a lot of memory.  You should set this value to perha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current number of users.  As you get mo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of course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special message types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robably send out a 27/500 message approximately 3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n the major WWI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 i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5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 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file error function.  When a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serious enough to warrant AutoSend to quit ope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variables were trashed and could possibly cau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sub host if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to your system for a sub type you do not hav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referred to as unwanted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the AUTOSCFG.EXE to include support for configur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-mail sub hosts about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o the sub host for posts found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.NET shall be returned to the original sen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code that checks to see if a system is already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the sysop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ting on a sub you host, but is not a subscriber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 from requesting your subs, this e-mail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to prevent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help support for command-line parameters.  If an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on the command-line,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the subscribers of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can AUTOREM.LOG for any system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check to see if any of those systems are known agai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notice is sent to that system asking them to re-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if they were the same system that was subscrib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the first line of a file as the pos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ing.  The remainder of the message is then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meg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all subscribers of a sub you hos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works.  Previously you could only send e-mail on on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so that it does not send dead pos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wanted post code so that it does not send e-mai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the delay after displaying duplicate auto add-request 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.  Previous versions would wait 2.5 second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was displayed, but now the delay is shorten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ke forever to process the packet.  This does not affec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de to remove AutoSend temporary files if it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 unexpectedly.  Prior versions would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nwanted post logging.  This also enables AutoSe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7 days history in order to prevent duplicate e-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torage of unwanted posts in UNWANTED.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nwanted messages.  This is only done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check to make sure unwanted posts were not made on a s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uto-requested in the same packet.  If an auto-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unwanted posts, they aren't really unwanted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add that system to the Nxxxxx.NET file prior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and will allow it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profanity filter.  You can stop posts that have prof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"cuss" words defined by you) on any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sub changes/removals so that unwant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re not sent to sub hosts of subs you recent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file error logging so that it lists the proper area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error is logged, instead of always listing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'@' AutoPost parameter so that it only works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include any subs that you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odifying AUTOCUSS.DAT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gUp/PgDn keys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Unca Scroo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ub statistics posting so that they are only post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osts made during the trac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gured out the OS/2 lockup problem.  It was totally unrelated to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a bug in the code).  It was a problem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 to encrypt AutoSen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AUTOS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AutoSend decides whether a system is unknown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In some cases, isolated systems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ystems, such as when you remove a system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analyzing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way AutoSend decides whether to remove your own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 files.  It will not do so if the sub for that sub typ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of 0.  This is due to the way Space Dynasty (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 why you would need to have your own node number listed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whether a certain process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the current day, so subsequent calls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network pos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cide how subscription lists and sub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You can now have them posted, send them in e-mail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to a text file in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@xxxxx dropped sub type yyyyy" in statu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Pi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ing.  Posts by sub na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for unknown systems were sometimes being sen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sub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user name when an e-mail by name i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Eileen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messages on certain days of the wee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 certain days of a month.  For example, you can post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 on certain months on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em every other month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only post statistics messages if there we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posts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NUM_POSTS requirements so you can set it to 0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place cuss words with other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ost.  The characters which are put in place of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used N*.NET files.  If any are found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 do not host, they are removed.  The only exception is 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cause those are sometimes used to specify the host of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function so it reads entire N*.NET fi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ne by line.  Might improve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some of the code that checks to see if a received pos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cuss filter on any network sub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those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unwanted post notifications locall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hosts and systems posting unwanted messages.  This 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 own e-mai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nwanted posts are handled.  Previously, i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b type you do not have on your system, and the sub ho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, AutoSend would not display or even lo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ing posts on a sub you don't subscribe to.  AutoSe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is information (Sys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here unwanted posts on a sub you host were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CAN_SPEED option so it allows a value of 0.  This is &gt;very&lt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ause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weekly new subscriber listings and sub statistics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 drop requests when receiving unwanted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cuss words in quotes ("word") in the CU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 to facilitate the use of trailing spaces for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v.fast modem descriptor in the subcriber listings to v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percentage display so it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percent has occured.  Should speed it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, for each sub, the BBS accou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lists, new subscriber lists, sub statistics, and Auto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he status of the num lock key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graphical box should be used while scanning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PgUp/PgDn to mess up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word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option to not post subscription lists for certain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profanity filter that causes a lockup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an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occured when you had no subs configured i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profanity filter, hit 'A' to add a sub, then immediate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random number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N= value in AUTOPOST.DAT when adding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an SSM when a system is removed with the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a "memory error" report when AutoSend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at does not have any network subs or does not host any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X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post "Subs Hosted by Your BBS" listings on any su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DROP.LOG file which keeps a log of sub auto-drop reque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Send when receiving unwanted posts on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statistics po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hosted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sub searches to return weird values.  I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bers in a character variable, which caused subs &gt;128 to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is affects most of the LOCAL.NET processing code. 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rader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sometimes causes Area section of AUTOSEND.ER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profanity filter.  Apparently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WORD.TXT file caused AutoSen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low subscribers to remove their sys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that receive subscription lists, new subscriber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 in the AUTOSCFG.EXE that stripped the ACN=x, NO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=x,y (the ,y part) parameters from your AUTO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15 t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 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