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Auction - Copyright 1995, GO/4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1(x). We are compiling Auction with the latest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o you will need to make sure that you have the lates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p and running.  Since  Auction is a PPE, it is an extensio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Board runs, Auction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tion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uction at the same time.  Auction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Auction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Silent Auction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3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Auction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AUCT100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ction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UCTION         0        0          0   C:\PCB\PPE\AUCTION\AUCTI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Auction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neccessary is that you can create up to 4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to your users, We have seen sysops put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old, charges for using the Auction door, and help scre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, if the files SCREEN1.DSP, SCREEN2.DSP, SCREEN3.D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DSP they will be displayed to the user on each entry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 or none, if they are there, they get displayed, Easy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door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ilent A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for this door program is a mere $18.75 (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Auction by calling our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212-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