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EF DOCUMENTATION FILE FOR THE ASP CD-R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SPBBS.EXE Version 1.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problem with an improperly formatted CD-ROM submission, man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ving problems with the ASPBBS.EXE v1.1 file.  This update will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allow you to create BBS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ASPBBS.ZIP file may be obtained from any Author-Direc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BBS (ASPCD11A.ZIP), on CompuServe (ACD11A.ZIP) or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house BBS (direct access call or FREQ'ing the file ASPCD11A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P CD-ROM  BBS Utility Program v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by ASP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aved a custom configuration file from Advantage Plus' BBSF/M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enter the path and name of your .CFG fi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old BBSF/MUTIL settings, which are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that can handle PCBoard format file lists, enter 'D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RBBS compatible file listings, for BBS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BBS format file lists, enter 'R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certain WHAT you want to do, just press ENT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ing file/format =&gt;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igure One - ASPBBS Opening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to decide what format you want your listing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 settings in the old BBSF/MUTIL program from Advantag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fine for you, enter the letter 'D' to use tho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RBBS-compatible file listings, enter the letter 'R'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aved a configuration file from the BBSF/MUTIL program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information, enter the drive/directory that the .CFG fil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truly confused, just press ENTER.  All will be made clear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ORMATT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P CD-ROM  BBS Utility Program v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by ASP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Put filename at column: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Put file size at column: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(L)eft or (R)ight justify size: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Put file date at column: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(L)eft or (R)ight justify date: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Put program title/version at column: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Put single line description at column: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Put multiple line description at column: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Character to put on multiple lines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Right margin for descriptions: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---+----1----+----2----+----3----+----4----+----5----+----6----+----7----+---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DGIE35.ZIP   654123  11-01-94  SmudgieWARP VERSION 3.5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SmudgieWARP is the BEST utilty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possibly the ONLY one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'A' - 'J' to change one of the parameters listed above, 'Q'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Utility program, or ENTER to start preparing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igure Two - Output Formatting/Settings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change the default settings (or the ones you loaded or c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creen) to make the listings work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one of the settings on this screen, press the letter key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to change.  You will then enter the new value,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 example display at the bottom will be updated with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ing to remember when using this screen is that unlik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 ASPBBS program checks to make sure that you haven't tri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 of a listing over the top of an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's suppose that you don't want to use the file date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your listings, and want the title/version text moved to colum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istings.  If you simply change item 'F' (Put program title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lumn#) to 16, the program will beep at you because the new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/version information would cover part of the file siz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f you put the title/version at colum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change, first change items 'B' (Put file size at column#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 (Put file date at column#) to ZERO, so that they are no long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en you may move the title/version information to colum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fied with the information displayed and the exampl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simply press ENTER to proceed to the next step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OUTPU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P CD-ROM  BBS Utility Program v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by ASP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AL OUTPUT OPTION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Extention for BBS file lists:                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lank space between multiple line descriptions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Archive extention to add to filename: 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CD-ROM drive letter (IMPORTANT):             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List only NEW/UPDATED files: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Drive/Directory to write file lists to:        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'ASP' flag to add to description if needed:   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Create ALLFILES listings, BBS and text format: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'A' - 'H' above to change these options, 'Q' to qu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any lists, or ENTER to create lis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igure Three - Final Output Options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re almost ready to produce the BBS file listings and the ALLFILE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use.  You need to make a few final decisions on where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and what you want them to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ress the letter next to the item you want to change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formation and press ENTER.  When you're satisfied just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esired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 - Be SURE that item 'D' (CD-ROM drive letter)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drive containing the ASP CD-ROM disc, and that you put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D-ROM drive BEFORE YOU CREATE THE FILE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ure that item 'F' (Drive/Directory to write file lists to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rive and directory that exist on your system (the outpu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reated if it doesn't exist already) and that there's enough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(about two and one-half megabytes of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inute or so, you should have the desired file lis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spec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the ASPBBS program PLEASE DON'T CONTACT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 OR THE ASP OFFICES.  You need to contact me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76670,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rgharper@mail.ms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:         ROADH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1:231/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/FAX:    (616) 832-3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- Phone/FAX may be the worst possible way to contact me, as I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mbulance company and may be out of the office for two day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_do_ monitor my EMail accounts on a daily basis while at work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of them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urther updates to the ASPBBS program are necessary, they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AUTHOR DIRECT FILE DISTRIBUTION NETWORK (thanks again, Richard!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me for a replacemen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bsolute last resort, if the need is great and the time is short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and EMail copies if this is the only way you can get it. 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I'm the one paying for this (NOT the ASP) so t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-FDN outlet or ask for a diskette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continued support of the ASP, and for your patienc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lete the transition of the CD-ROM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G.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ysop, ASP CD-ROM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