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Scree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Michael Si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dows Pa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5-895-4688 2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l Screen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is something I thought up because i thought logging off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, paging the sysop, or going back to the BBS was getting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. Someone asked me to do something like make it go to the ROM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little more options. So thats what i did.(minus the ROM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it so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, Page the SysOp, Log Off, Go back to the BBS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hat no goodbye wcCODE app has.(That i know of anyway) It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a certain menu. File, Message, or Main. It even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pager program which i will explain in a minute.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this program its own pager program. Its very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thers on the market. You can leave a comment, page the sysop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ergency page the sysop. And here is something new. I got sick and 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ing the same old Beep  1 beeep   2   beeep   3. You know h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 did was when they page you it does the theme song from 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.(I got this off of another program and its pretty cool.(Andy Stewar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for it) I also made a little emergency pager so if it is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something diffrent. Nothing special, but its at least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. Unlike other programs, the user DOES NOT need a password.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? Well, if it is an emergency, what are they going to do? what a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give them the password? Just make your users clear to them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pager unless necessary.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PLEASE READ INSTRUCTIONS FOR THE PAGER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pecial really. If they forgot to go into the main, File, 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y can go into those menus.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 instructions on what to do are below and how to use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install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Just go into all your menus and make sure you have fo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oodbye(or whatever letter is needed to exit your system) you hav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code program ALSRN10.WCX. And thats it. MAKE SURE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RUN A WCCODE APPLICATION" FROM WITHIN MAKEWILD. 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P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ALL.CFG and put the path to where the file PAGER10.WCX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BOTH ALSRN10.WCX AND PAGER10.WCX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too. If you have made or have an existing pager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just put the path to where it is located instead of PAGER10.WCX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SAME PATH AS ALSRN10.WCX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MAKEMENU.EXE should be MAIN MENU, FILE MENU, and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not called that in MAKEMENU your users will no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If they are something diffrent, tell me the EXACT na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AS IS". If it does anything not mentioned above, lik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screw up in some way, its NOT MY FAULT. By putting this on you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take FULL RESPONSIBILITY of this program. All I can sa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on my computer. I have been running it on my computer,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and trying to make sure that everything go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Eric Holt who helped me clean the code. He also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his spinner program. I would also like to thank Wild F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and Foget Somethin' menus. (thanx Wild Fire) Thier BBS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and mine in case you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hadow BBS (SysOp Eric Holt) 812-894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Mon Inn BBS (SysOp Wild Fire) 301-948-0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ind wanted to make sure i gave myself some credit for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from scratch, with the help of some friends, b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ne, and I hope you all like it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my BBS or at MSI HQ BBS under the name Michael Sidn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