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DGMS: ACiDiC Graphical Messag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ial ACiD Guarentee of Fresh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d at 05:00pm on Tuesday Jan.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THE HELL IS ACDGM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iDiC GMS is a graphical message header replacement for PCBoard system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5.2 and greater.  It is a simple program that allows a sysop,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ny mail networks, to replace that bland message header with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ne.  This program is unfortunatly very limited and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s then features, but for a sysop who does not run mail network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INSTALLATION OF ACDGMS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ACDGMS into it's own directory.  If you use the budd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D, ACDGMS may run into problems, make sure its in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cannot change the existing message header in PCBoard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by stipping it of it's color.  This is acomplished by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Setup, then into Configuration Options, then into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CBSETUP;G;G].  Once in colors, set every color, EXCEPT THE FIRST, to 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PCBoard not to display the default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cannot add a message header to the system itself,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ith GMS is making the message header a part of the 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installed via the CMD.LST [PCBSETUP;B;B] and use the comm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COMMAND E.  Set the security to 0 so everyone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!C:\PATH_TO_PPE\ACDGMS.P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S message system is now installed on your system. To restore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method if you are unhappy with ACDGMS, simply restore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 configuration and remove the line from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FIGU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included the source due to the great deal of effort i would hav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ke an external cnf file and the simplicity of the actual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hange anything, simply edit the source and change it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my tag line, after all the bulk of the code is still m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header.  If you can figure out how to change it, go ahea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#      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To     �                       From �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Posted �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>Title  �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IFICA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tected by United States and Internation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redistributed with any changes or add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kes UNLESS noted in the DIZ and in the DOC that the modifica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credit is given to the original programmer, Defcon 4.  All vio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fullest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been beta tested at numerouse site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or problems.  If it blows up, shreds, eats, formats,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s, mutates, crunks, de-compresses or fucks up your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form, tough shit.  The members of Pro PPL are in no way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w any particular programs reacts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