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   Utot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sion 2.1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ud Als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(965) 473-0879 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et : soud@access.ods.gulfnet.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 (NOT SAUD ALSHOM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THE SOFTWARE PROVE DEFECTIVE, YOU (NOT SAUD ALSHOMER!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IRE COST OF ALL NECESSARY SERVICING, REPAIR OR CORRECTION EVEN IF SAUD ALSHOM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NOTIFIED OF A DEFECT(S). SAUD ALSHOMER DOES NOT WARRANT, GUARAN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AKE ANY REPRESENTATIONS REGARDING THE USE OF, OR RESULTS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OFTWARE IN TERMS OF CORRECTNESS, ACCURACY, RELIABILITY, OR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RELY ON THE SOFTWARE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UD ALSHOMER! WILL NOT BE LIABLE FOR ANY DAMAGES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YSTEM DAMAGE, SERVICE, REPAIR, CORRECTION, LOSS OF PROFIT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NY OTHER INCIDENTAL, CONSEQUENTIAL, OR SPECIAL DAMAGES OF AN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THE USE OR THE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Utots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reates a log of the Users total calls,messages,uploads,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and minutes since their initial call in ansi and pur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1 is no longer used as a menu option. I had the ide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bulletins for a long time and finally I decide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it's a better idea...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UTOTS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opy utots.zip to a directory of your choice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Create the configuration file UTOTS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tots.cfg accepts thre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names to exclu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Edit screens.cfg to reflect the output screens you wish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utots.cfg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security level 1          ;security level to exclude i,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 second security level     ;another security level to exclude i,e 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 3rd security level        ;one more security level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 1st name                  ;a user name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 2nd name                  ;second user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 3rd name                  ;3rd user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0 : 4 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security levels are not case sensitiv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m in lower or upper case doesn'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screen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 : full path and name of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 : full path and name of rip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IMPORTANT NOTE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utots.cfg must exist whether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ot :)...........you have to create it or the program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utot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h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ie m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den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las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i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3 lines are reserved for security levels and 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4 to 10 are reserved for user names.If you wish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curity levels you can put them on the 1st two lin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ule applies for names where you can only use lines 4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 names to exclu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screen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4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40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gin locally,go to the sysop menu and select option E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to add an event then select 9 for run wccode progra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know the rest....piece of cak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or comments drop me a note in 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-Mail me at my internet address : soud@access.ods.gulfnet.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d Alshomer - Ku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