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is demo, make a directory for this ZIP file,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GCSDEMO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in the directory you just made before you ru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quite a lot of files and it would take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from your hard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