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UD Version 2.6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a new feature for 2.6x and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6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UD can now handle files that have been split MORE THAN ONCE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ose split by the AMERICA ON-LINE E-MAIL GATEWAY!!  Se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this speci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MIME encoded files, 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n unlimited amount of files in a directory! (Before had a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limit).  Limited only by amoun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break-out for those rare moments when UUD hangs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 decoding! (average increase in speed is around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now decode files ANYWHERE on ANY drive!! No longer does i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Output Direct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everal oth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x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stopped UUD from completely UUDecoding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did not allow some Appended files to decod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s offset so you know where UUD when dealing with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even more bugs... I think its almost bu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aused UUD to freeze up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st internal restructuring for a little faste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configuration file that can be used to set default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witch and argument to specify where the files should be de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UD no longer requires each section to have a BEGIN or SECTION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art off with a UU or XXEncoded line as long as it has pro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part/of info an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couple of deeply buri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rly Quick UUDecoding, XXDecoding, and MIM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 Cards usage for easier decoding.  No more UUdecoding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split file with ease using a STATE OF THE ART parsing syste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ter what order the files are in, no more what their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 can almost always find the next pro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ally detect and handle XXEncoded, UUEncoded, or MIM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No user intervention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s appended files!  By creating "virtual" files 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file, it can mix and match between individual and appen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files split by the America On-Line E-mail gate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 scanning reduces file searching time by recording the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le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configuration file that can be used to set default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status reports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forces the user to rename the file if it is not in the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me out fairly quickly, usually at least once every oth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f the download sight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filename will always be UUDxxx.zip where 'x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- Alway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COM.COM in the pub/ts/tsngonz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Graphics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ET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PC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