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 A F Z I 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S = NON-Network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onal Autho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 by:        Sam Gud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TIME hereby disclaims all warranties relating to this product,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or implied,  including without limitation 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or fitness for a particular purpose.  REAL-TIME  canno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liable for any special, incidental,  consequential, 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damages due to loss  of data or any other reason,  even if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uthorized REAL-TIME agen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The user of this program bears all risk as to the quality an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AF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ZIP v4.0S is the quick and easy way to make sure that 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abels and read-only,  hidden or system files get includ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and PKunzip AND  to insure that the newly unarchived files are SA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SAF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 know how  many times  I have  had to ask the question  "Di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with the -d option?"  when somebody complains about some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hich had subdirectories. SAFZIP will even allow you to zip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disk.  Teledisk is NOT required to zip a DOS disk, PKzip &amp; PKunzi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ine when you know the right paramet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ZIP v4.0S adds optional virus scanning.   This option is en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ZIP environment variable.  When SAFZIP is set to " scan ",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be performed with McAfee's SCAN.EXE afte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SAF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 is very simple. Unarchive SAFZIP4S.ZIP to a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s "PATH".    You can use any text editor  (such as DOS's Ed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Ware's QEdit) to modify your " PATH= " statement if necessary. 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have PKWare's PKZip &amp; PKunzip programs in your pa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have  SAFZIP  scan your files for viruses when you UNZ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iles,  be sure to install McAfee's virus scanner (SCAN) in your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You will need to add the following statement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ACTLY"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t safezip=s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ke SURE the word "scan" is in smal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basically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SAF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.BAT  is the file  that is used  to  call  PKzip  with  all  these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   UNZIP.BAT,  of course,  is for the  PKunzip  side  of 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sure that both COM files are left in the path with PKzip, PKun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so that DOS can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ZIPing or UNZIPing from/to floppy drives,  only the drive letter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pecified, such as "A" rather than "A:".  When ZIPing from a flop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sumed that ALL files will be added  to the zip,  so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" A:*.* ".  Simply "A" will do.   Volume labels are on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ZIPing or UNZIPing from a floppy.   SAFZIP only recognizes drives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being floppies.  Modified versions of SAFZIP may be obtained from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used are mostly the same as if you were using PKzip &amp;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. SAFZIP just adds the parameters that you normally forge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practice "safe" ZIPing.  Below  is a summary of the comm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[path] is the optional location of the files to be zipped 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zipfile should be unzipped to.  The [path]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 BUT if the logged drive  is a floppy,  the drive letter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in order to save  the volume label.   The [files....]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list of files to be zipped or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  zipname[.ZIP]  [path] 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 zipname[.ZIP]  [path] 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upport for the new 2.0x versions of PKWare's PKzip &amp;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single system version (SAFZIP4S) &amp; networked version (SAFZIP4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versions were "completely" re-compiled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-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ominster, MA  01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8) 537-4007 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8) 537-0152  [f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multi-node BBS runs ALL USR 16.8 D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program is *FREEWARE*, I would still like to hear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ments, problems, suggestions, etc.     Thanks &amp; Happy Modemin'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