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ract! v1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! acts as an extractable file type and will extract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ESC.SDI files automatically!  Extract! does not determin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y extension but rather file signatures.  This allows extr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determine EXE file types.  Extract will also create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GIF files that contains the GIF files dimensions and resol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 Extract! is free when you purchase ArcTe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etup Extract! as your extractable file type exactly the way it i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..  SYNTAX: EXTRACT %f %g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]�����������������������������������������ͻ���������������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</w:t>
      </w:r>
      <w:r>
        <w:rPr/>
        <w:t>Extractable File Types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��������������������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ZIP  %!EXTRACT %f %g %s          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E  %!EXTRACT %f %g %s          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ARJ  %!EXTRACT %f %g %s          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LZH  %!EXTRACT %f %g %s          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UC2  %!EXTRACT %f %g %s          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IF  %!EXTRACT %f %g %s          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econds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Viewable Files...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estable Files...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Download Events...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ractable Files...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Compressable Files...   �[�][?]�������������������������������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ransfer Protocols...   �           Extractable File Type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Alternate File Paths... �������������������������������������������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ͺ �File Extension        ZIP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 �</w:t>
      </w:r>
      <w:r>
        <w:rPr/>
        <w:t>Command Line          %!EXTRACT %f %g %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 �</w:t>
      </w:r>
      <w:r>
        <w:rPr/>
        <w:t>Access Requirements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 extract to your global swap list!  NOTE: Failure to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swap list MAY result in improper extraction of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]��������������ͻ���[�][?]�������������ͻ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External Programs  ����  Global Swap List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͹����������������������͹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ixed Events       ���� �COMMAND.COM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imed Events       ���� �LIST   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lobal Swap List   ���� �PKZIP  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ernal Editors   ���� �ARJ    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ernal Programs  ���� �PKUNZIP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��� �SCAN   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�</w:t>
      </w:r>
      <w:r>
        <w:rPr/>
        <w:t>DOORWAY.BAT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�</w:t>
      </w:r>
      <w:r>
        <w:rPr/>
        <w:t>ARCTEST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�</w:t>
      </w:r>
      <w:r>
        <w:rPr/>
        <w:t>QPEG   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�</w:t>
      </w:r>
      <w:r>
        <w:rPr/>
        <w:t>EXTRACT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�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ake sure you have a valid ARCTEST.CFG fil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!  Extract! searches for ARCTEST.CRG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! is run from, and will use your bbs registration nam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itself.  Extract! will also use the CFG file to ge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 names of your file extractors for ZIP, LZH, ARJ, and UC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use the DIZCLEAN option of ArcTest you have the option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FILE_ID.DIZ file in the archive or you can have Extra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 description files (FILE_ID.DIZ &amp; DESC.SDI) on the fly! 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-ARCHIVE CLEAN DIZ option to N ArcTest will not proces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However, Extract! will clean the description files up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eaned version in SBBS's file li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e latest copy of Extract!, submit comments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say hi call Rolling Thunder BBS @ 207-846-5127  [2400-28.8k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feedback to Judas.  Or call voice 207-846-6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! was designed and tested with the following produc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                Maker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            -----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/PkUnzip           PKware Inc.             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                    Robert K. Jung           2.4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                  H. Yoshizaki            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Compressor II      Ad Infinitum Programs    2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