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Test version 2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ff Ri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is an upload/download event for use with SynchroNet version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ny other upload processors available for SynchroNet ArcT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cess upload and downloa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has built in communications drivers or will use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test integrity of files compressed with ZIP, ARJ, LZH, T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C2 files to any nested archive level.  ArcTest will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file integrit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utomatically identify PKWares multi volume zip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scan archives and nested archives to any level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products:  McAfee VirusScan versions 1.x and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Byte AntiVirus v6.x, F-Prot Virus Scanner version 2.1x, and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be configured to scan for viruse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utomatically detect and test nested archiv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  IE: ZIP file contains files compressed with ARJ and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ArcTest would automatically identify the archiv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remove or update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remove unwanted files (bbs adds)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dd files (bbs adds)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test age constraints of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  ArcTest will fail uploads that contain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than your specified number of days old.  ArcTes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pecify the percent of files that must pass thi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.  IE: Say an archive contains 100 files. 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est to only allow files that are 100 days old.  You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rcTest to only allow 50 percent of the internal fil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ge testing.  If 51 percent of th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re 101 days old ArcTest will fail the upload. 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30 percent of the files failed date testing th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.  This is a very useful feature because i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files such as DSZ updates that contain original BAT an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save failed uploads to a private directory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ection by the sysop.  ArcTest will also create a 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ve directory that contains the exact reason why and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ternal file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clean up FILE_ID.DIZ files by removing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dd file information to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at can be added are number of files, oldest file,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FILE_ID.DIZ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add FILE_ID.DIZ information to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est can also add virus scan results to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inform the sysop that files have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llow users to hang up before file testing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saving them unproductive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use StripAV to remove PKZip AV cod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also use different configuration files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esting levels for different level users.  Or ArcTe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process downloads as a downloa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reboot the computer if a vir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Support for Ram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convert GIF files to JPG or JPG --&gt; GIF.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JPG format saves large amounts of disk space!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i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convert PKZip SFX files to their base ZIP forma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file space! 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Setup as an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ut ArcTest in a directory.  The \SBBS\EXEC directory is recomm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structions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ollowing is an example setup for both user testing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[�][?]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Testable File Typ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ZIP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ZIP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ARJ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ARJ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LZH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LZH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EXE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EXE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UC2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UC2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and Line: %!arctest.exe %f /U%a /Cuser.cfg /P%p /B%b /I%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arameters are as followed.  /U is for the user name, /C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name to use.  /P is for the com por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is for the current users baud rate. /I is for the IRQ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on the current node.  The file name (%f) is expect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ommand line parameter passed.  When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ake sure there are NO spaces between the command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variable passed by SynchroNet.  IE: (/U%a is valid /U %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ke sure the environment variable SBBSNODE exists. 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SBBSNODE=C:\SBBS\NODE1  If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et ArcTest will create \ARCTEST.!!! on the current driv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  This may cause problems in a multi 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ither edit the existing ARCTEST.CFG file to use the featur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or use the ATSETUP.EXE file to automa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ke sure to add ARCTEST.EXE to your GLOBAL SWAP LIST (Configur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s -&gt; Global Swap List).  Failure to do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 results from virus scanners and archive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r fossil driver is locked higher than 38400 (56k or 115k) Ar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fault to using direct interrupt routines and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.  Other wise ArcTest will default to using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ArcTest as a Downloa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ollow the directions for setting up ArcTest as an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 Add the following information under your Downloa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disable the "allow users to hang up" option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Depending on the testing you wish to perform setup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suit your needs.  Find an enclosed DLEVENT.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ͻ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</w:t>
      </w:r>
      <w:r>
        <w:rPr/>
        <w:t>Download Events               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����������������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ZIP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RJ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HZ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E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efault Credit on Download       20%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</w:t>
      </w:r>
      <w:r>
        <w:rPr/>
        <w:t>ͻ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Command Line: %!arctest.exe %f /U%a /Cdlevent.cfg /P%p /B%b /I%i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</w:t>
      </w:r>
      <w:r>
        <w:rPr/>
        <w:t>ͼ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ownload Events...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��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</w:t>
      </w:r>
      <w:r>
        <w:rPr/>
        <w:t>Download Event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le Extension        ZIP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Command Line          %!arctest.exe %f /U%a /Cdlevent.cfg /P%p /B%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orking String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ccess Requirements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tem name - This is the name that will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Test is being run.  This would normally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o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   - This number will be given to you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Test.  For unregistered copies of Arc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BS Adds        - If you specify this option ArcTe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you specify as the delete bbs add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unwanted files from within archiv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n example file enclos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DS.TXT)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ailed tests       - If a file fails testing ArcTe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user #1 (normally the sysop)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that ArcTest has failed an up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will also create a log file in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 DIRECTORY telling the sysop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 the file failed.  See enclosed 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.  If ArcTest encounters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ome sort the error will also be logg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rchive integrity - ArcTest will test the integrity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rity testing will be done on ZIP, ARJ, LZH, U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F, and TD0 files.  If you do not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rtain type of file tested put a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on the line that defin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le name of the executable.  Y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rchive header - ArcTest can comment archive header files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s, FILE_ID.DIZ info, and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is option is set to N then all oth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are ignored.  Y to enable this option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BS advertisements - ArcTest can add files to archive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normally advertisements for your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files.  ArcTest will ad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as the Add bbs add file.  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rchives that fail - ArcTest will save archives that fail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ew by the sysop.  You mu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you specify in the FAILE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archive for virus  - ArcTest will scan archives with multi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virus scanners.  If you specify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type to * then ArcTest will exp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AN.CFG file specified as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.  Other wise arcte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scene to determine the scanner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Thunder Byte, 2 = McAfee v11x, 3 = McAfee v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Norton AntiVirus, 5 = F-Prot, * = Viru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AV codes          - ArcTest can use StripAV to remove AV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Zip 2.04x files.  Y to enable N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 FILE_ID.DIZ    - ArcTest can remove high ASCII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 file and then update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cleaned" diz file.  Y to enabl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zCleaning       - This option will remove any ASCII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t letters or numbers only if they DO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ly after a letter.  This op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ify lines in the diz file all the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 and will delete extra spaces or e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routine will greatly reduce th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 files are begining to con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Archive Clean Diz    - If this option is set to N ArcTest will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leaned FILE_ID.DIZ file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  If you have DizClean FILE_ID.DIZ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then Extract! will do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ILE_ID.DIZ &amp; DESC.SDI) for you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 the cleaned file into SBBS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.  Thus maintai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file in the archiv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 if that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sted archive- ArcTest will extract all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a temp directory.  ArcTest will th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the files and determine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ed archive format (ZIP, ARJ, LZH, UC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will process the nested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rity testing and virus scanning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re enabled.  Y to enable this op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_ID.DIZ      - ArcTest will extract all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etermine what the newest file is,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, date of the file_id.diz file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re contained in the archive.  Arc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append this information to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e constraints   - ArcTest will determine if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rchive are within the acceptabl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raints set in the number of allowabl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have 2 options available in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days old, and the percen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within the age constrai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is found to be older than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ArcTest will fail the upload an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user that the file was found to b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your acceptable limit.  Y to enab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ing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C comment virus- ArcTest will appended the date and virus tes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on the archive file.  Y to enable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C comment diz  - ArcTest will append the file_id.diz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header (comments).  Y to enable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with all virus  - ArcTest will append the complete list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s used in the SCAN.CFG fil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is option is set to N then ArcTes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 the archive header with the 1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specified in the SCA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hangup   - ArcTest will give the user an option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or to testing archive(s).  If the us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hangup before testing is done on thei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Test will drop carrier on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inue processing upload(s).  The down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s that there is no wa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the use was disconnected by Arc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thinks the user dropped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e this in the log file..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bulletin generators or other util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know they have hung up on the bo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may not be a good idea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than that ArcTest will proces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s normally even if you allow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g up.  Y to enable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on found virus   - ArcTest can reboot the computer if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nd.  While I am unaware of any viru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minate memory or media just by being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thing is possible.  ArcTest will fl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s and caches before rebooting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s not recommended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.  Y to enable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lowable days old  - The maximum number of days old internal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.  If an internal file is older than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considered to b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new files req.  - This percentage (1-100) is the perce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must be newer than the specified ma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d.  The percent of new files must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this percentage.  IE: file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nd you have the percentage set to 30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st 4 of the files must be newer than you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able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type      - 1 = Thunder Byte, 2 = McAfee v11x, 3 = McAfee v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Norton AntiVirus, 5 = F-Prot, * = Viru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choose the CFG file then you mus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name in the Virus Scann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nv. Var            - Y/N if you want to use the ARCTES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 to point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you want ArcTest to extract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.  Make sure to se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for each node on your system!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does not exist ArcTes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BBSNODE environment variab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xample of how to set this variab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ARCTEST=C:\ARCTEST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version        - N/G/J if you choose N no image conve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done on the file.  However, if you choos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is GIF format ArcTest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 to a JPG file!  If you choose J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 is a JPG file it is then converted to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esolution      - This is the % of the image to maint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sion.  A higher percentage create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PG file with higher quality, whil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creates a smaller JPG file wit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ality.  The default value is 65 and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FX Archive     - Y/N to convert self extracting PKZip files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ir base zip format.  SFX files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roximatly 20k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nd ZIP comment     - Full path and filename with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used to comment ARJ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LHA does not support archive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2 Comment file        - This file must be named U$~BAN.TXT 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BS adds file    - File that contains the list of file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inside archives.  Full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bs ads file        - Full path and filename with extens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will be added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ARJ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executable file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PKZIP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PK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executable file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PKUNZIP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PK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2Exe executable file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 self extracting zip files (SFX)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LHA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LH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2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UC2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UC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executable- Full path and filename with extension t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to use on archives OR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 with extension to vir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(normally SCAN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AV Executable     - Full path and filename with extension to str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est executable      - Full path and filename with extension to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  NOTE: ArcTes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version 8/25/92.  Newer files have pro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 inaccuracy and not report proper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GIF files that contain CR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Check executable      - Full path and filename with extension to T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upload directory - Full directory with drive letter whe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iled uploads and create log files fo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c:\sbbs\exec\virus\tb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,c:\sbbs\exec\virus\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c:\sbbs\exec\virus\n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,c:\SBBS\EXEC\virus\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each line must be the virus scanner type (1 =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2 = McAfee v11x, 3 = McAfee v2.x, 4 = Norton AntiVirus, 5 = F-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aracter must be a comma (,).  The rest of the line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of the scanner designated by the numbe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is the product of many hours of work.  It is not fre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If you use ArcTest for more than 30 days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The following restrictions are placed on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tivate you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ArcTest will display Unregistered Copy as the bbs nam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rcTest will beep and display unregistered copy and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moment before te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rcTest will only allow you to specify a total of 5 y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  The first 7 Y you specify will be us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5 all oth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strip Pkzip AV codes from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scan archive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delete bbs add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omme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add bbs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se DIZCLEAN to clean up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alculate file info and append t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heck internal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heck for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reate log file of fa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save fa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pdate archive comment with virus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pdate archive comment with all virus scanners if multip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pdate archive comment with FILE_ID.DIZ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allow users to hangup before arch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reboot machine when a viru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test copy of ArcTest, submit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ay hi call Rolling Thunder BBS @ 207-846-5127  [2400-28.8k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eedback to Judas.  Or call voice 207-846-6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was designed and tested with the following produc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              Maker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  -----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           PKware Inc.             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Robert K. Jung           2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H. Yoshizaki           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Compressor II      Ad Infinitum Programs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                 ThunderByte B.V.         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                McAfee                   9.26 v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                McAfee                   v2.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                 Fridrik Skulason        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 AntiVirus        Symantec Corp.           2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Check                 Sydex           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Test                 Max Bernard              4.0b (8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 Dave Navarr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Av                 ECR                      1.x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