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R I N T E R   A S S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1995 by Matthew W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: To EASILY get control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address:      Matthew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1 W. 4400 S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dale, UT 84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ENCOURAGED TO G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THIS PROGRAM TO OTH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GISTER YOUR SHARE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ions!  You now have a fabulous utility for us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printer!  It is very easy to use.   The following pag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how to use the command-line parameters, the overr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and other aspects of PA to its full potential.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indented for readability, but you do not need to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nes in DOS.  Please read the shareware agreement and abi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s for PA will cause codes to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except for the following on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  -- displays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?   -- turns debug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  -- turns debug mod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o parameters&gt;   -- display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skip reading this doc file, you can begin using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way.  It is very friendly and intuitive.  If you want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tle nuances of operation, I suggest printing this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ing it while trying each of the examples on your own compu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and have fu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was developed because DOS provides no direct way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f any kind to your printer.  I coul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, but had no easy way to do what it said.  Go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and writing a program is a long-cut solution when you on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hree bytes of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, I could create a file of the desired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copy that file to my printer, but text editors usual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the special characters that a printer requires.  Ascii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make it past any of my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d for all, someone had to create a utility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get any byte value to the printer, as well as using mnemon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common control codes.  I used the Epson printe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 the mnemonics in this program.  The next vers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configurable to your ow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OWN A NON-EPSON PRINTER WILL STILL FIND 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HELPFUL.  YOU CAN USE PA TO GET ANY CODE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WHAT THAT COD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inter codes of PA are controlled through the comm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.  I have combined the ability to: us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 codes for Epson printer commands; send decimal, hex,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ctal values; and even text-strings.  You can even mix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on the same command.  The beauty of this approach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end the code you want just as soon as you know what it i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A, you can do a form-feed faster from the command line tha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y reaching over to the printer and pressing its butt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des not supported by the mnemonics, you must consul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printer manual for the correct code, and enter it b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discussed herewith.  The debug mode can be used t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values for each mnemonic, so you can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de is suitable for your own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ER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teral string of text can be sent to the print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single or double quotes. 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'This is going to the printer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"So's thi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ither the single or double quote mark can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ring, provided that the string is surrounded by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quote marks.  If you need both types of quote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you may need to break it up into smaller strings and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des are represented by mnemonics.  These ar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or numbers, and are not case-sensitive.  They can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combination in a single call to PA.  To advance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and then skip down six lines, you would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F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's are mnemonics for line feeds.  Since most printers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and won't print it until they receive a line-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these examples all end with three L's so you can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right away.  From here on out, you should be tr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o make sure your printer works as described.  If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don't work right, you may need run PA in debug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codes are okay for your printer and which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sign toggles the option off for those shown having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lp screen.  Try this example, which turns on and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U 'right on the line' LL -U 'or no line underneath' 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turns on and off the near-letter quality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N 'Very fine quality' L -N 'Only draft quality' 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character (decimal 27) is used in nearly all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, so we have a very simple mnemonic for it, the / (slash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uses the ESC 'E' command to turn on emphasized mod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'F' to turn it 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/ 'E' 'Emphasized is darker' l / 'F' 'than non-emphasized' 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tabs (except in quoted strings) are consider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parators.  You can run together commands, and even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s, if there is no ambiguity.  To do so you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ibility for knowing the way the command will be interpre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command could have been done like thi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/'EEmphasized is darker'l/'Fthan non-emphasized'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use spaces between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?  command deserves special notice.  It causes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mode (codes displayed on screen in decimal), which is ef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the current execution.  I felt it necessary for thos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want to know what codes are being sent, but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your environment variable over and over again.  The  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lso causes the display to break to a new line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allows you to distinguish which codes came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s.  If you put a  ?  before each command, then the co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one will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?  command toggles this debug mode off, and it also br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new line.  If the environment variable was used to set the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n, it will not be turned off by the  -?  command.  Try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?N-? "NLQ" -NL ?E-? "Emphasized" -EL ?S-? "Strikeover" -S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BY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look up a code in your printer manual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a decimal or hexadecimal number.  For min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cript mode is ESC 'S' NUL.  Hmmmmm... NUL equals ASCII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imal).  Even with a wonderful utility like PA, I would some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type an ASCII 0 on the DOS command line, right?  Not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n the introduction I said you could use PA to ge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value to the printer?  A single byte value from 0-255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decimal, hexadecimal, binary or octal form.  Here i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mal form uses a D followed by decimal digits (0-9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paces in between.  My superscript problem can now be solve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'Ohio is ' / 'S' D1 'HI' / 'T' ' in the middl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'T' cancels superscri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x value is similar, but uses the digits 0-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H9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H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uses the digits 0 o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ctal uses the digits 0-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numb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leading zeros can be omitted, but there must 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one digit.  So, D007 is the same as D7.  And H0 is valid, but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is not.  If an inconsistent character is found for tha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, interpretation of the number is completed and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n interpretation begins with that charac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way.  For example, lets say I wanted to send a hex 18 (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, and the mnemonic A (audible bell), and the mnemonic 2 (el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).  I typed it like this: PA H18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interpreted as hex 18A2, rounded to 1 byte it woul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HA2 (decimal 162), not at all what I wanted.  Bu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spacing, the computer understands the request the same wa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: PA H18 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pacing where necessary to avoid misinterpreta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ponsibility to use valid values with the D, H, B, and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to set them apart from any ambiguous charact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are occasions you may need to enter a multiple-byte va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easier than breaking it up into separate byte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the graphics commands, which need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graphics data are going to follow.  A number such as 16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received by the printer as decimal 96 and decimal 6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ood (96 + (6 * 256) = 1632).  You do not want to s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sect your number into the quotient and remainder when di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.  It makes more sense for you to enter it in base 10,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 it.  So, we have a shorthand notation which tells P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 number should be sent as two bytes.  If you use two D'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DD1632, that says to send the number in two by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A DDD number would be three bytes, and DDDD would b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st significant byte is sent first, which is the w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ants them.  The override switch to reverse their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just in case it's needed.  Refer to the section o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, of course, use many digits to get a four-byt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ware that PA will faithfully send the number of byt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even if it is not enough for the number specifi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 PA HFFFFFFFF  will give the wrong output.  A single  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a one-byte value, but the number FFFFFFFF cannot be re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byte.  However, if what you wanted was four bytes wit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turned on, then you would use  PA HHHH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if you wanted to send a decimal 7, and you mistake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a  DD7  , then PA would send it as two bytes: decimal 7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0, which is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ules for decimal numbers work exactly the same for 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, and octal numbers.  For codes not supported by mnemonic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ich work differently on your printer, you will have t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code in your printer manual and decide how you want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 manuals list control codes as charact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ed with decimal or hex values: such as, ESC '!' 0 (pica typ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entering three decimal numbers, you can mix th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s and literal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/ '!' D0 "Pica type is the usual" 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note:  After reading all of this doc file, if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copy of the help screen, you can type PA &gt; PRN and th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e re-routed to the printer.  Or set the printer to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and 8 lines per inch, then use PA &gt; PRN to get a ne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printout of the help screen.  Remember to reset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defaults when d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HE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PA's behavior can be controlled by using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  It must take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=&lt;switch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switches&gt; is a list of override switch settings, with no &lt;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spaces between items, and no space between the equal sig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, the environment variable must be set each time you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your computer.  You will want to put this comman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, so the setting is always made when you boo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more information on the use of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3, 4 -- Parallel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A outputs printer control codes to LPT1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attached to a different parallel port, such as LPT2,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instructed to use any of them, from LPT1 to LPT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- Debu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ebug mode, all codes sent to the printer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cimal on the screen.  It is not toggled off by using the -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your parameter string.  See the section on mnemonic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about th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- Printles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ables outputting codes to the printer.  Usually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used in combination with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- Errorles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by some chance, PA reports errors for your printer when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ne, you can disable error checking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PA while waiting for the next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port any such problems to me.  I want to make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verybody can us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- Reverse byt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lies to multi-byte codes entered in decimal, hex,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ctal format (two, three or four bytes).  If for some reas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witches the byte order for them, this will give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switch it back.  If you suspect that this is the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debug mode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override can be used at the same time, by comb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the environment variable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=D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23, 1994  -    Version 1.31 - fir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ch 5, 1995 -    Version 1.32 - minor bug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Changed the way error codes are checked, hopefully redu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not be any bugs in such a straight-forward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f you encounter any, I would appreciate being notified of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questions or comments to the mailing address lis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is docfile.  Registered users will always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; others might not.  Any bugs that you notify me abou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to be fixed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PA is not expected to be improved indefinitely, pay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will entitle you to legally upgrad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s of PA free of charge.  It will be mad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computer bulletin boards as possible, and you can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from them.  I will try to keep registered users in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not going to be distributed.  If you hav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 for improvements, send them to me.  Do not unassemble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e changes yourself.  I certainly am open to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.  Here some of my ideas for the next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ility for different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from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-string-so-many-time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effort has been made to make this software error-fre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guarantee, however, that bugs will not be foun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ate.  The author is not responsible for any use or mis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, or for any failing of it to perform as documen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makes no warranty of any kind, whether written, or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; including, but not limited to,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urpose or of merchantability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be liable for special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 of this program.  Using this program, whether register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constitutes your acceptance of all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Assist is marketed as Shareware.  It is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, nor is it free.  You are granted the right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a trial period of thirty (30) days, at which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either stop using the program, or pay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is not crippled in any way.  The shareware arch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d should contain the complete package for your evalu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.COM and PA.DOC)  If you suspect that your copy was tampered wi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me correct the problem by telling me where you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and any other 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reat way for computer users to try software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ant it.  You can try any and all 'Shareware' or 'User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 programs before you decide to keep any of them.  So,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keep you from using it without paying?  Nothing but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cience.  Shareware authors depend on honest people sen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icense fees to pay for the time and resource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ing quality software.  If they don't get paid,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ny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this program and continue using it, simply se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ment of $6.00, which registers your copy and grants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user license.  This means that you may use your copy o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computer, as long as there is no chance tha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ill be used at a time.  Businesses are required to licen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or each individual computer on which PA is used.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dered a lease, not a purchase.  The author owns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ains the copyrights.  If you do not agree to all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, please don't use the program.  A registration form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doc file.  Your payment will be acknowle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me a favor and upload PA to as many Bulletin Boar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Do not change the filename, since it convey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software version.  BBS Sys-Ops can add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bout their own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ng copies of PA to your friends and colleagu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, so that everyone can have a chance to make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.  The following rules apply to all shareware, an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Only the complete shareware version of the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No part of it can be removed, changed or ad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archiving method and adding archive com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No charge can be made for its sale.  However, a small charg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for the storage media and replication expenses,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10.00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program can not be used, in part or whole,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product without express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se limitations apply to all parts of the software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documentation files and suppor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SIST -- PA.COM v1.32                          March 5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name, if an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Zip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(   )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's Dat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USERS OF THIS VERSION ARE LICENSED TO USE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ly one of the following types of registration p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User Registration qty. ____ (1 max) X $6.00 = Total fe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Registration(s) qty. ________ X $6.00 = Total fe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check or money order (U.S. funds)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thew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71 W. 4400 S. #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verdale, UT  84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PA?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BS, please fill in the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formation so I can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the progress of my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rketing.   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BBS: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:    (   )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and State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you encounter any bugs?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suggestions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rovement        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