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E SCREEN SAVER 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ul Fields, St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VER" peforms four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airly good log-on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imed event program "pre"-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very exciting and aesthetic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ess relief when the "real world" gets 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FREEWARE.  No claims are made a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suitability for any application whatsoever. 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t the user's own risk.  The author assumes and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liability for any damage to user's hardware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livelihood caused by this softwar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-compatible computer with an 80386 processor operating at 25 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and a VGA adaptor and monitor capable of displaying 256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should be called via your AUTOEXEC.BAT file.  It would be bes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either on the last line of your AUTOEXEC or just before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 you call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 provides good security for booting your system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, of course, a way around any hard drive security b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a floppy (so, lock up your system floppies, store off prem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r PC, etc).  At the very least, it will deter casual passers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a bootable floppy disk handy, a key to your P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60 possible screen designs are presented by SAVER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an extremely random fashion and, statistically,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xactly the same way twice for days 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based on 3-D graphics by using a VGA color set of 8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4 shades.  Some are presented for just a minute or two;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for several minutes.  My decisions as to which are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" were based purely on my own opinion as to how captiv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me and how much I thought you might like each one 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(See REPEATING A SCREEN SAVER to override my cho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&amp; HOW TO USE TH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ECURITY:  If you do not wish SAVER to provide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or your system, simply do nothing with this option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received the program, the password is "FREEWARE".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, SAVER will terminate without asking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e maximum length of a password is 8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41 and 90.  (If your copy does not work because someone ha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with the password changed, contact me [see below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ssword is easy.  Simply run the program "CFGSAVER.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new password.  First, you will be asked for your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it in correctly, you will be prompted to enter a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the program for the first time,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 is "FREEWARE"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while entering your password, eithe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program or the actual program, you may press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ree tries to enter your password.  Note: Each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So, if you type the wrong first letter thre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ven get an opportunity to try typing the seco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ing to restart password entry counts as a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 really good hacker will find his/her way around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  However, if you've chosen a password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this level of protection will at least slow them dow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think twice about the possibility of detectio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protecting your password within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complicated but I did apply key system principles I lea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ecurity expert in the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figuration file for SAVER will be stor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"C" drive.  I did not want to include all the cod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find it somewhere in your path.  Since i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C, the saver program can find it, no matter which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using.  I recommend storing SAVER.EXE and CFGSAVER.EX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lready included in your path (Ex: DOS, SY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&amp; DATE DISPLAY:  The time and date are displayed once a minut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between 58 seconds and 2 seconds...depending on wher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is in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may be turned off or on with one keystroke.  Press "ALT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time/date display on or off.  You'll receive no feedb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state you have placed SAVER.  However, if you thin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t off and it still displays, you've probably pressed th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play the time/date at any time, for a 3 second interva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ust the "T" key.  This function is totally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scribed above.  (Remember, ALT-T only applies to th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ETTE:  You may change the color palette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.  Although I can't think of any really useful purpo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t is included for your enjoyment.  (I added it during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SAVER and really just decided to leave i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EEN SAVER: Press TAB or "+" to change the curren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choice as to which saver you'll get next.  Each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ased on an algorithm which represents my estim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are more interesting than others.  (Some have a 2 percent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, some a 5 perent cha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YOUR SYSTEM:  If you're using a 66 MHz CPU, you ma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s move too fast to be enjoyed.  In this case, press "ALT-S"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wn.  This function doubles all delays.  Only one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Pressing ALT-S a second time cancels the slow dow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s to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 SCREEN SAVER: Press "ALT-R" to cause a saver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t.  Remember, though, the program will not display another sa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"ALT-R" key combination again.  (This sort of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 screen saver, but I trust you won't leave the same sa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upon end, a la old arcade g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change savers using TAB or "+", this will als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function to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TIME: You may tell SAVER when to quit executing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accurate and inexpensive method of launching events at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ime.  Simply prepare a batch file with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launched at a certain time and insert the screen save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_1.EXE  :REM The program you want to ru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R.EXE -Q09:15 :REM Tell the program to terminate at 9:1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M Remember, most BIOS systems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M clock...so, if you want your eve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M at 2:45 PM, you'll need to use -Q14: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M SAVER doesn't care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REM lowercase "q" or uppercase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2.EXE      :REM Your second program will start right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ight also be helpful to keep your system secur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lunch, gone to the coffee machine, using the copi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IT TIME terminates program execution without asking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concerned with re-starting security after a timed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call the saver program.  Just add another line to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add a Quit Time arguement, Quit Ti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hours, 59 minutes from the time SAVER starts to exec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ride the default by simply pressing "ALT-Q".  This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24-hour limit and the saver will run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not described above (my favorites are ESCAP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security (if you've got it on), SA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lear the screen and go to normal graphics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 for using SAVER. I hope you enjoy i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comments and suggestions.  I do plan on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Your input will help me determine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rgent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R is coded entirely in Quick Basic 4.5.  It was compi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and you do not need a runtime librar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writing QB programs since the language was first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 Mostly, I did file transfers, file conver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is is my first serious effort at harnes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QB.  It was a challenge and a great learn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n't let the fact that it was my first serious attempt foo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yed around with QB graphics all along.  I had ju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put them to work.  I think you'll find most of th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professio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- My ID: CHBH3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y ID: PDF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rite me at  Suite 222, 12788 Olive St Blve, St Louis, MO 63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call me at (314) 981-08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