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 YEL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mises made with this software! If it mess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YELL was QUICKLY written to solve a problem I was hav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/2. There is basically no way for users on a LAN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at the SysOp. A user accessing the system via the L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F I am logged on, but if I don't happe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 that is running Maximus/2 I won't see the P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no way to BEEP anyone with a PAGE.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is that a Dialin caller can't YELL at me when the Dial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totally different location than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 have done is written an OS/2 32-Bit PM program to do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it is VERY simple and not much to it, but it works. Whi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is intended for Maximus/2 systems running on a LAN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an Alternative Yell system for a 1 line stand-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Y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program. It must be run from the \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YELL is first started it writes a file called NOYELL.REQ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XIMU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dropdown menu. You have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op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rrent Users         &lt;---------- New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bout LAN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lling will kick off a separate thread which will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for a file called LANYELL.REQ in the \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letes NOYELL.REQ and writes YESYELL.REQ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read finds LANYELL.REQ it will read in the us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file so a another user can YELL. This threa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off another thread which will post a message on your deskto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LLING A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l Beverly on N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ELLING 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OK button and either ignore the person or go Cha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read is closed when you h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Polling will close the polling thread. It deletes the YESYELL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 writes the NOYELL.REQ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.MEC is a .MEC file which MUST also be used in conjuction with LAN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it as you like, to a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following to your MENUS.CTL file to whatev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sers to have the ability to YELL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\maximus\misc\Yell     Normal      "Yell at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.MEC should be self-explaining if you understand the Mecc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hange it or not, you need to run Meccap.Ex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.MEC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checks for NOYELL.REQ. If it finds this file it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stating that you are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hecks for YESYELL.REQ. If it exist, it checks for LANYELL.RE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prevent 2 users from YELLing at you within the 10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etween POLLs. If this happens, I doubt it ever woul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user that someone else is yelling and to wait a few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 again. If the LANYELL.REQ does not exist YELL.MEC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YELL.REQ and write the user's name and No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there is to LAN YELL. This documention was done rather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I didn't mis-spell too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LanYel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version 1.0 and 2.0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option. This displays a list box which show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logged on the system. It displays just as the who_i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MECCA. The systems polls for user every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urrent Users to work a LANYELL.INI file is n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eeds to point to where your IPC*.BBS files are writt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LANYELL.INI be aware that some editors put control cod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Make sure that the last visible '/'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deed the last thing in the file. If it is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I may, someday, put code in to ignore tho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you had to Stop Polling before exiting LanYell.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one problem. For some reason when you EXIT the Current Us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ry to go back, it doesn't always come back. You hav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Yell and restart it. It doesn't always do it and always works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CODEVIEW. OH WELL, min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concerns, sugestions, complaints, or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l free to send 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&gt; 1:376/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&gt; pxrn0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I see interests in this program I might improve it some mo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few people expressed interest with version 1.0 it has take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year and a half to put 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