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xtcut : The 'txtcut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 Brian Y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International Business Machines Corporatio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ntain blank lines, comments preceded by # (pound sign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ing amount of whitespace between tokens, and other featur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ll-documented and readable (such as INI-style ASCII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asily processed by a Korn shell or REXX script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must be used to skip over blank lines and remove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 adds undesirable complexity and slow perform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is txtcut. This program prepares a text file, stripp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lank lines and handling simple strings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s a fast preprocessor for the *ix cut comman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xtcut can be piped into rxqueue, giving OS/2's REX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easily and quickly handle text-style INI-like files. Eve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l (of which excellent native OS/2 ports exist) can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stored in an INI-style text file in an eas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readable fashion using comments, strings, an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txtcut program preprocesses this text file, remov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nk lines, processing simple strings, and delimiting the to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istent manner. The tokens produced by txtcu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ing the cut command, a REXX script, or even an awk o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, awk, Perl, and the *ix shells cover a lot of groun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shed for a long time for the capabilities of txtcu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*ix and OS/2 toolsets more complete. Text INI-styl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adable by people *and* easily processed by command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cut gives you the best of both wor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[-dchar] [-n] [-l] [-c] [tex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epares a text file for the cut command.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is missing, then txtcut rea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that contains one or more tokens, txtcut writes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 that contains the tokens. A delimiter charact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limiter character is a tab. You may use the -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char  Specify a character to be used as the token delimi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specified just as it is for the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List the filename as the first token in each line.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being read from standard input, then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s "(stdin)".  See example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List the line number within the file as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List the number of tokens on the line as a token. Th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the additional tokens that may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, -l or -c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List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 Lines that begin with a # or ;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ment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nblank, noncomment line consists of one or more tokens.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=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of characters enclosed by either double quotes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, or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ries of contiguous non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string token that begins with a # or a ; is encount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t and the remaining tokens are assumed to be comment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sample.txt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= a b c    # First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y z         # Second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 bbbb  "cccc   ddddd"  # Last line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-d: samp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cut command writes the following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ample.txt file in example 1, we'll cut the 3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line of the file. Ru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cut sample.txt | cut 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ritten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using the same sample.txt file in example 1, we'll cut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from each line of the file.  But this time we'll pip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xtcut's standard input. And we'll use a colon for the delimi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 sample.txt | txtcut -d: | cut -f3 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ollowing is written to std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Use of -n and -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sample.txt file in example 1, we will ad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within the file where each line of tokens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tokens in the line. The following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each illustrat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   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sample.txt           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sample.txt        sample.txt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l sample.txt        3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-l sample.txt     sample.txt:3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4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5:aaa:bbbb:cccc   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ut -d: -n -l -c sample.txt  sample.txt:3:5:f1:=:a:b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4:3:x:y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ample.txt:5:3:aaa:bbbb:cccc   dddd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