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It (tm)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1995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, you may use TicIt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After the 30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your copy of TicIt or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cIt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cI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icIt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may not be transferred withou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P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distributed without warranty.  In no event will Pro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Mark Goodwin for making TriBBS and his wonder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doc files, Mark I hope you don't mind me borrowing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omas Wagner for his great EXEC routines to min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uption when running DOS programs from T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k May for his wonderful Mythical Kingdom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various types of message 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ICIT 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IT CONFIGURATION FILE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IT AREAS FILE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ICIT.CFG COMMANDS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X COMMANDS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X MESSAGES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ICIT COMMAND LINE COMMANDS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NFIGURATION AND AREA FILES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FidoNet TIC Processor written expressly for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. As such TicIt needs no oth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s into the TriBBS File Bases.  TicIt Version 2.00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 with the 5.01+ Series of TriBBS, as the fil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 requires an IBM PC o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0K of memory free to run. TicIt requires this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speed its functions up. TicIt may be run off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not recommended.  TicIt also requires TriBBS 5.01+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orrectly, any changes to TriBBS's FAREA.D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rruption, I will make every effort to update Tic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changes.  TicIt may be run on multinode systems *IF*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py of TicIt is running at a time, however, people can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while TicIt is running, it sh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icIt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Use a DOS command similar to the following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file TicIt.EXE to the newly created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a DOS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must create a TicIt configuration file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ICIT.CFG and resides in your TicI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TicIt configuration file with any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 a sample TicIt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CIT.CFG for City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:\im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cho c:\im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cho c:\im\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icIt will treat anything af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a semicolon (;) as a comment.  Comment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examine the TicIt configuration command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&lt;node1's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command is a required command and specifies whe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main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command is a required command and tells Tic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 that it should use in out-going TIC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&lt;net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MAIL command is a required command and tells Tic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place ARCMail and TicIt messages and where Tic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incoming Tic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&lt;outgoing archiv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BOUND command is a required command and tells Tic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place outgoing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PATH &lt;incoming archive and pack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PATH command is a required command and tells Tic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look for incom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other optional configuration files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 will want to take advantage too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in detail in anoth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icIt uses PKUNZIP.EXE, ARJ.EXE, and LHA.EXE to d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_ID.DIZ or DESC.SDI.  Therefore, all of these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a directory that is in your DOS PATH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OS PATH, TicIt will not be able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CIT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reate a TicIt areas file.  This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BBS and resides in your TicIt directory. 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configuration file with any text edit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icIt are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CIT.BBS for City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RIBBS_SUPPORT 1:328/104 105 6:670/23 55:3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ROSOFT_FILES 1:321/102 103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TicIt configuration file, TicIt will tre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emicolon (;) as a comment in a TicIt areas fil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n the TicIt areas file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erence number&gt; &lt;echo name&gt; &lt;node address&gt; &lt;node address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erence number&gt; is the echo's conference number i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.  IMPORTANT: You need to specify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0 for passthru echoes.  A passthru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cho that is echoed to your downlin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carried on your board. (See al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for configuration setup for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es). TicIt now supports 30,0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cho name&gt;         is the echo's FidoNet File Dist.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de address&gt;      is a node address that this echomail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ed to.  You must specify at least on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eep the lines in TICIT.BBS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, you can use a SEEN-BY like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ing node addresse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node address has the same z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node address you only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node's net and node address (net/nod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node address has the same zone and 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node address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node's node address (nod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up to 30 nodes per ech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is a pretty simple matter.  Simply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o your frontend mailer's batch file where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T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t's that simple.  TicIt both scans and toss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as it keeps TicIt an extremely simp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However, to scan for new files in your own file bas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 TicIt with the HUB command-line parameter. Tic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nds a ZIPped or ARJed files, will extract (if any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mat it for use in the TriBBS File List, thus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f FileMan(tm) for TriBBS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TICIT.CF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commands in it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etups.  All of these commands are strictly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xplains these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MODE &lt; Yes  or N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BMODE command tells TicIt w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cess incoming TIC files for downlinks. It al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-safe switch incase the HUB command-lin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ICIT.IDX does not exist yet. HubMod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faults to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mod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THRU &lt;passthru file holding area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THRU command tells TicIt where to move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r downlinks want, but you do not carry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CAUTION: Alot of passthru areas could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your board while holding the files for the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thru c:\im\pass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LIST &lt;echo list path &amp; name of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LIST command is used to specify what file Tic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 node that has included a %LIST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an ALLFI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list c:\fd\netfile\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&lt;FidoNet address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command is used to specify a node that has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  You can have up to 100 PASSWORD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A &lt;password&gt; can be up to 3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an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1:555/32 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6/35/400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1:328/104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&lt;Path &amp; name of bulletin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command is used to create a 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mported session of TIC files, much like the one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AllFix commands that can be us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se AllFix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GR command instructs TicIt to scan and process any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e netmail directory. Please note that it wi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inding off the configuration files you specif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GR for all the configuration files you have, any re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specified configurations won'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FIND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find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e that by specifying "ALL" for an echo area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the node to all availab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add 1:328/104 tribbs c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add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You should note that by specifying "ALL" for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icIt will delete the node from all availab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delete 328/104 comm 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delete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ALLFIX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FY command will send a message to each of you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downlinks use TicIt's AllFix capabilities?  Prett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.  They simply address a message to AllFix or Tic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address.  On the subject line, they MUST put thei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Then add any of these commands 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IST     This switch instructs TicIt to write a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.  This list is configured in the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with the FILE_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    This switch instructs TicIt to send a list of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ELP     This switch instructs TicIt to send a messag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ALLFIX messag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ASS     This switch instructs TicIt to change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ing the correct one is supplied i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Fi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ASS city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n AllFix message, a downlink can turn echo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it is preceded by a hypen (-) or added if it'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(+).  The list of echoes must be followed by a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-). Anything after the tearline is ignored by TICIT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ody of an All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ould instruct TicIt to turn on the COMM, TRI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IDGE echos and turn off the FDECHO. It would also se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e connected area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ICIT COMMAND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upports two other important command line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details how these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 command forces TicIt to reset the fil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in the TICIT.IDX file. Reset is very importa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file base to TicIt's configuration files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ossing all the files found in the new base if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 before the HU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B command instructs TicIt to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TICIT.BBS for new files which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IT.IDX file. TICIT.IDX is a record of the fil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loaded into a linked list, enabling for fas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scans the specified areas from your TICIT.BB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en one TICIT.BBS you will need to run HUB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also is one of two commands which needs a human operato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information about each new file it finds. The HU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the user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nds the file to downlinks in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pdate Index Only will add the file to the index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ass will bypass the file for an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s out of Hub mod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D command is a fast way to distribute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hub command. Send distributes a file up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t a time. Send also requires a human ope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send files without the operator being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use a command line optio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IT SEND /A&lt;AreaName&gt; /F&lt;FileName&gt; /P&lt;FilePath&gt; /D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&lt;Nodes&gt;... /N&lt;Nodes&gt; Up to 30 Nod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- AreaName for the File to be s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- Actual File Nam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- Path to the File * Be Sure to Include Trailing Back 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- Description * NO SPACES ALLOWED! - Use the Underscore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- Each node to send this file to * up to 30 n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CONFIGURATION AND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ows you to use multiple configuration and area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ultiple configuration files use the following T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&lt;configuration file number&gt;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&lt;configuration file number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&lt;configuration file number&gt;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nfiguration file number&gt; must be a number from 1 to 9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ame your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IT1.CFG and TICI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IT2.CFG and TICI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 Scape BBS - 413-568-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.8k! V.F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 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lger@k12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