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5 Gunner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 v1.00 OS/2 PM disk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call is a 32 bit Presentation 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ease the access to those nested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environment. A list of up to 9 directories can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most frequently accessed. Multiple window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files contained in each directory. Total Re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developed under OS/2 Warp 3.0, using IBM C/C++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the files in a directory and double click on TRec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perat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Window Menu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: This heading maintains a list of the directories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window's list box. The contents can be held 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dded, by toggling the "Hold Recall List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ons" heading. The list is saved on exit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ld Recall List" che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Recall List: This heading toggles on and off when select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mark is visible, the recall list will not be updat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s selected to open from the main window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Views: All file view windows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ree Space: Displays the remaining bytes fre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in the titlebar 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: A dialog box will appear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an entry field. Type in any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directory. Directories can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elow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Window P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ile: Invokes OS/2's PMSEEK, an example of whats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older: The highlighted directory is always acted 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cascaded menu item, designated by the rais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, as opposed to the flat arrow on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"Open Folder" with the mouse will open the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indicated by the cascaded menu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an be seen by selecting the raise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s: Selecting this menu item will create a new list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files of the highlighted directory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ndow &amp; DOS Window: Here also the highlighted direct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d on, opening an OS/2 or DOS command prompt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highlighted in the main window's list box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ised arrow will display the full drive: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 Windows P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/ Edit: Invokes the "E.EXE" editor on the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so double clicking a list box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older: Opens the folder designated by the window's titleba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k Flamingo: If you have more than one file view window o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half a dozen or more, select any Pink Flam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 To set the default drive:\directory for Total Recall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  the settings view of TRecall.exe and 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orking directory:" entry field. If using OS/2 Warp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Recall handy by setting a copy on the LaunchPa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instance of Total Recall should be ru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 and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lecting disk drive A or disk drive B, the "Open F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the root directory only has been disabled.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o awake this object cause system lockup both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xx on tes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6, 1995 v1.00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n: G. Priesnitz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(519-443-4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:  (519-443-4819) 14400 v32 v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