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TLIB-keywords*** "%n: Version %v at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dme.doc: Version 14 at 21-Oct-94,21:20:0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TLIB-revision-histor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readme.doc 17-Dec-93,22:29:52 PMDMatch 'readme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 readme.doc 31-Dec-93,20:33:52 Changes for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 readme.doc 4-Jan-94,20:47:02 Changes for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 readme.doc 7-Jan-94,8:02:36 Changes for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 readme.doc 14-Jan-94,12:15:32 Changes for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 readme.doc 26-Jan-94,20:23:16 Changes for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 readme.doc 27-Feb-94,10:52:32 Changes for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 readme.doc 19-Mar-94,12:30:38 Changes for v1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 readme.doc 21-Apr-94,20:34:20 Changes for v1.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 readme.doc 21-May-94,16:23:30 Changes for v1.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 readme.doc 18-Jul-94,19:24:58 Changes for v1.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2 readme.doc 19-Aug-94,18:47:46 Changes for v1.09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3 readme.doc 24-Sep-94,09:41:06 Changes for v1.09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 readme.doc 21-Oct-94,21:20:02 Changes for v1.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TLIB-revision-histor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DMatch is an OS/2 utility inspired by the DirM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ublished years ago in PC Magazine.  I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floppy backups of the projects I'm working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project directory with the sam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and only having to copy files that are new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when merging a software update (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napshot' before the installation and t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the resulting directories afterward),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and for limited directory management (it i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utility, so don't expect a full-fledg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ackage, although I have tried to provid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make it as flexible/configurable as I c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or copy the files to a directory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MDMatch is packaged using Info-ZIP's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's software (Zip, UnZip and related utilities)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obtained as source code or executable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 and anonymous-ftp sit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IBMPRO forum and 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I have provided a copy of UnZip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way to run the first ti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DMatch dirpath1 dirpat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PMDMatch and compare the 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reate an initial 'PMDMatch.ini'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it was run to hold your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ch as color, font, options, etc.  The 'dirpa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ull or relative specifications with or witho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Then take a look through the help contents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about the other options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the PMDSetup.cmd; just tell it wher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DMatch.exe when it asks and it will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sktop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suggest you go through the 'help' content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hings it can do.  You can get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any item by pressing F1 when it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tuff I still intend to (someday &lt;s&gt;) add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much demand (and time) there is fo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the ability to move/copy to a different targe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ntainer by drag/drop as well as sel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a capability to create the destination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ability to choose individual fields such a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dime or a combination when comparing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mode to only check for files that exist o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 full 'drag and drop' to copy/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dd the ability to choose to have the director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n top of the other or side by side as the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pends upon how many want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plement printing (The 'snapshot' file is a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d ASCII text file so you may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 the mean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hange the 'options' menu to a notebook control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Change selection directory control to a 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ree or single level display of directories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llow direct edit of the container title to chang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w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keep my registered users at least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one I upload to OS2BVEN, so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et the latest, please be sure and register!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shareware and commercial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the chance to try it before you spend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  But if you continue to use it, you are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author for the MANY hundreds of hours that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its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my wife Liz for, as she puts it, "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back of my head very well" while I'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gram.  I'm also very indebted to Bill Sp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lp in testing and proof-reading and his wife Sara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up with us!  And without the answers to those 'undocumen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questions by Rick Fishman, none of thi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working on these, but if I keep waiting until I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xed, I'll never get the new functions available 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ometimes when copying files it will say it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t's trying to copy and a retry then works f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gotten it to happen predictably enoug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ck it down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unction keys entries for copy/move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abled when a 'snapshot'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turn off showing the progres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the ability to invoke a compare program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ice to compare the two files'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a bug where the 'swap' function wouldn't dis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es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a bug where the command-line snapsho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os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dded the total number of files in each contai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istic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a check to see if the snapshot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the /1 option for displaying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ed the ability to capture a snapsh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ded the ability for the user to put com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Better handling of 'same' directory;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box is also on the drive which gets chosen,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there rather than going to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dded a conditional cascade menu to the 'mark all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up menu so you can specify to 'mark all and copy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et the default item to be used in the 'mark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s'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Added another column to display the Extended Attributes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a dialog box to indicate 'busy/in progress'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ust using the 'alarm clock'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{ahrs} indications of 'archived', 'hidden', 'read-only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/or 'system' files at the en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ed an option to control whether the {a}rchi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o be indic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ded an checkbox to the 'filters' dialog to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not 'system/hidden'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hanged so that several threads can be activ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copying/etc. fil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specify the name of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ist of file names which are the only ones to b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with a command line option or the filt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the ability to include the files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ies below the current ones.  Building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n entire drive can be time-consuming so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can be turned on from the command line with the /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checked on the option menu.  The setting is NOT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mdmatch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having added this feature, I found that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hange the contents of 'snapshot' files so thos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1.09d will not work.  However, you can man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m to be compatible if you really need to by ad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top of the file.  It needs to be the complete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 specification of the directory that was cur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napshot was taken.  It must be enclosed in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end with a backslash as in the following example (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have to be in any particular case-all lower, upp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xed is f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:\CUR\DIR\AT\SNAPSHOT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More minor 'cosmetic' correction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save and load a 'snapshot'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s selected in a container for use in a compar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duced the button spacing so the buttons can b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possible so larger text will fit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everal other minor 'cosmetic' correction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a bug which gave a fatal error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opy a non-8.3 format filename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Moved the 'both', 'same', and 'filters' menu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'file' menu to the 'view' menu to be more CU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a bug where the 'alike' filter mode show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just 'alik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a bug that prevented the 'ignore read-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resetting the read-only attribute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double-click in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tle areas to bring up the directory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ut a directory selection list box into the dialo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or both directories can be chos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ed the /S option to display the 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log box when first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so 'help' can be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which the .exe was run, if i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set HELP='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rrected so directory selection list doesn'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names from a Novell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ade the directory selection dialog box larg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horizontal scroll bar) so it would sh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s/directori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rrected so the directory selection list box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T directories in 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mplemented 'mov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ded a pop-up menu for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dded an option to show or not show the butt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opup menu can do all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dded a check box to the directory selec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llow showing the entire tree of sub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level or just the next level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a container tree view control some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a /L command line option for specifying 'filter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mplemented 'Ignore Read-Only attribut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bugs with using tab/arrow keys to mov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s (buttons and contai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mplemented 'Highlight identical fil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hanged filter toggle cycling key from F8 to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dded a Swap-F8 button.  Note that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stomized colors/fonts of the buttons to be lo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this new version is run and they will have to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 &lt;sor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a directories display problem which oc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was no .ini file and PMDMatch was firs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command lin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anged colorization so that the default system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until drag/drop has been done to customize them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doesn't feel they're locked into my arbitrary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problems with the directory choice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'exclude' fil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some error message handling problems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rectories being specified di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worked 'include' fil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nhanced error handling during 'dir'/'drive'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a problem where closing while still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ers would report an error by disabling 'close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'Abort/Retry/Ignore' to error message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hanged 'About to' messages to be information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questions (eliminates beep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an access viol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dded simple animation to the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dded 'include' fil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Corrected a problem where files which were on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size didn't show up in the different/modified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now show but neither is high-lighted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ssible to tell which is 'new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directory selection so selecting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reshes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rrected a bug where double-clicking on an empt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 caused an acces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multiple instanc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anged directory selection dialog to b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'delete' file 'in-use'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a problem when trying to specify ju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command-line so it uses that drive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ain funtionalit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