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ystem Resources -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provides a digital clock (with date), the elapsed time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's last restart, the amount of free virtual memory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-file size, the maximum amount the swap-file can still grow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 load (%), the number of active tasks and the amount of disk space fre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your hard disks.  Each figure is updated once per second, 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interval from one to thirty seconds that you wish. Removabl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(including CDs) are not support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provided the source code.  Feel free to borrow ideas from it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hange the program and distribute it as if it were still m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see new features, drop me a note.  My CompuServ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72607,3111, and I check my mail several times a week. I'm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'd like to see the program translated into another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make your own version of ENGLISH.DOC, ENGLISH.CMD, ENGLISH.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GLISH.IPF.  Make your own version and send it to me via CompuServe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'll build the HLP, DLL and make files and post the updated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o CompuServe for anyone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installation file ENGLISH.CMD.  It will ask you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tored and whether you want it to be placed in the startup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b will create a program object and place it either on the deskto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ystem startup folder.  This object will have all its attribut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correctly for 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Spanish by Rick Papo and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German by Dr. Herbert Klaeren, University of T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Catalan by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 - Submitted to Compuserve's OS/2 Forum, early January,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1 - Added single-lin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default TaskList processing, added custom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 - Added ability to hide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be moved with the mouse, independent of titl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help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'exit' option from system menu (Alt+F4 or F3 does f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earches CONFIG.SYS to find SWAP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s to WM_PRESPARAMCHANGED messages, allowing OS/2 2.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, color and color scheme palettes to work with it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PU load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select which items are to be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reset presentation parameters to defaul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0 - Restructured program to make status items easier to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'Swap-disk free space' to 'Available swap spac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disk drive free 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zed window refresh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minor bugs in handling fon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1 - Fixed bug in computing swap-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2 - Fixed bug in computing available swapping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3 - Fixed bugs in initial sizing and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4 - Fixed underflow error in computing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5 - Fixed bug with determining swap-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6 - Switched from using COMSPEC to SYSTEM_INI when trying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ot drive in order to find CONFIG.SYS.  There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ith alternative command-line interpreters a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SPEC to point to a different disk drive.  Someth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iable was needed.  This is still not a perfect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7 - Fixed problem with initial positioning under OS/2 1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YSTEM_INI cannot be found, look for COMSPEC instead.  I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found, assume the boot drive to b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8 - Fixed problem where title bar and system menu were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d correctly when the program started up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9 - Now skips removable drives during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ses the Global Information Segment to determine boot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reby the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ccepts any color from the color palette.  It no longer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soli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0 - Show Spool-file Size option added to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adjusting options while program is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1 - Changed to use DosFindFirst2 in spool-fil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clarit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0 - Added digital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1 - Added generic icon.  Had only the VGA definition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2 - Responds to WM_SYSCOLORCHANG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spool directory sc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 (16 Octo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country information to determine date/ti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all language-dependent text to a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separate DLLs for English and Spanish 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accessing 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bother looking at disk drives A: or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script for OS/2 2.0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1 (10 Nov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streaml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ountry's thousands separator in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off timer while moving window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 translation by Dr. H. Klaeren, University of Tu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2 (09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mmand-line parameter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RESET parameter to clear saved profil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imer interval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HELP option to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install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display item list to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3 (28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for Novell Server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out debugging support to DEBUG.C &amp; DEBU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ed translation to Sp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ranslation to Cata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wrote CPU u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4 (30 Januar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LT+H accelerator for the hide controls menu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 ERROR_NOT_READY as removable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uild menu and window when available drive lis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 ERROR_NOT_SUPPORTED as remote drive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0 (08 March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monitor the number of active tasks,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ystem switch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ith attempts to hide controls while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checks drive types at startup and at time of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librates the CPU load meter if HRTIMER.SYS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1 (09 Ap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checks to see if a drive is remote before attemp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it as a complete drive.  All remote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ixed local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drive file syste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update of driv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drive returns an error during poll, stop trying to po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tem list resource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2 (03 Ma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here drive Z was not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here V-disks were no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monitoring CPU load in very fast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(06 Jul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32-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aves INI information to priv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elapsed time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(27 Jul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more fully to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1 (20 Septemb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day of week to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2 (13 Octob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tal disk free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0 (15 Nov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IBM C Set ++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weekday abbreviations in Cataln &amp;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1 (23 Dec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error in help manager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window animate option to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exception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2 (30 Dec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using DosMemAvail (16-bit) for determining the amount of memory fre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