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d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$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a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e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en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k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30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DosMemAvai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