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vanced OS/2 Joystick Device Driver API Information 0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Robert J. Manley and Multi-Player Computer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ced OS/2 Joystick Device Driver API allows an OS/2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 machine game port, providing it with reliabl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s.  We encourage the use of this specification in hopes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on interface to game port facilities in all OS/2 gam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comments and suggestions to either Oscar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scar@cs.arizona.edu) or Robert Manley (rjm@dciem.dciem.dnd.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ing with the driver is accomplished rather straighforward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CTL functions and by opening the new GAME$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e joystick device driver prior to 0.2a only hav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, read and close routines enabled.  Please be sure to do an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ersion 0.2a or above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oystick device driver may also be accessed by DOS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them with efficient and accurate readings when running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rtion of the driver is still under development, but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comment on this aspect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IRET</w:t>
        <w:tab/>
        <w:t>r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FILE</w:t>
        <w:tab/>
        <w:t>h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>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 = DosOpen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PDD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h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READ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_ACCESS_READONLY | OPEN_SHARE_DENY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rc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error in opening de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t the version number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ab/>
        <w:t>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ab/>
        <w:t>dataLen = sizeof(ver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DevIOCt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CTL_CAT_USER, GAME_GET_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, 0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version, dataLen, &amp;data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et driv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_PARM_STRUCT</w:t>
        <w:tab/>
        <w:t>game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ab/>
        <w:tab/>
        <w:t>dataLen = sizeof(gameParm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DevIOCt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CTL_CAT_USER, GAME_GET_P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, 0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gameParms, dataLen, &amp;data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 driv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_PARM_STRUCT</w:t>
        <w:tab/>
        <w:t>game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ab/>
        <w:tab/>
        <w:t>parmLen = sizeof(gameParm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DevIOCt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CTL_CAT_USER, GAME_SET_P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gameParms, parmLen, &amp;parm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, 0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et calibration values for joystic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_CALIB_STRUCT</w:t>
        <w:tab/>
        <w:t>gameCa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ab/>
        <w:tab/>
        <w:t>dataLen = sizeof(gameCali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DevIOCt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CTL_CAT_USER, GAME_GET_CA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, 0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gameCalib, dataLen, &amp;data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alibrate joystick(s) (set calibration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each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ell user to centre joystick and pres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ll get status with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ell user to move to upper-left and pres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ll get status with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ell user to move to lower-right and pres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ll get status with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ll calibration IOCTL with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_CALIB_STRUCT</w:t>
        <w:tab/>
        <w:t>gameCa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ab/>
        <w:tab/>
        <w:t>parmLen = sizeof(gameCali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DevIOCt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CTL_CAT_USER, GAME_SET_CA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gameCalib, parmLen, &amp;parm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, 0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et the status of the joystick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_STATUS_STRUCT</w:t>
        <w:tab/>
        <w:t>game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ab/>
        <w:tab/>
        <w:t>dataLen = sizeof(game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DevIOCt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CTL_CAT_USER, GAME_GE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, 0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gameStatus, dataLen, &amp;data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Get the status of the joystick(s) at next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E: this call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_STATUS_STRUCT</w:t>
        <w:tab/>
        <w:t>game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ab/>
        <w:tab/>
        <w:t>dataLen = sizeof(game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DevIOCt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CTL_CAT_USER, GAME_GET_STATUS_BUT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, 0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gameStatus, dataLen, &amp;data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Get the status of the joystick(s) at next sample (depends o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E: this call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_STATUS_STRUCT</w:t>
        <w:tab/>
        <w:t>game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ab/>
        <w:tab/>
        <w:t>dataLen = sizeof(game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DevIOCt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CTL_CAT_USER, GAME_GET_STATUS_SAMP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, 0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gameStatus, dataLen, &amp;data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lose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IRET</w:t>
        <w:tab/>
        <w:t>r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 = DosClose(hGame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