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REE-DOCTOR Version 1.17 - by Cheul Chung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4 by Cheul Chung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-DOCTOR is a freeware utility and may be freely distributed in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as long as it is distributed with this documentation intact 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it is not sold or distributed for commercial gains. It should be 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re are no warranties implicit in the use of this utility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 of this utility is not responsible for any damages that may aris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is utility, either directly or in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-DOCTOR consists of five utility programs useful for dealing with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TREE.EXE - lists all copies of specific file(s) in a disk 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a tre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TREE.EXE - displays file informations for both the directori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l directory branches in a tre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FIND.EXE - finds and lists the location of specific file(s)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k 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UNE.EXE - deletes all copies of specified file(s) within a dis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MTREE.EXE - removes all empty directorie(s) in a disk 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is is freeware, you do not have to register or pay any charge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programs. However, if you feel that you would like to contribut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ther development of these and other programs, please send any sum you fe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ppropria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ul Ch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070-26A Ave, Sur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C. V4A-5Z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s or comments may be directed to the above address or to my e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chenl@unixg.ubc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re usage descriptions for each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LTREE.EXE 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lists all specified files, including hidden and system file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-directories of a specified disk or directory in a tree forma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isplays the number of files and the number of bytes they occupy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The usag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TREE [disk:][\directory\...\][filename] [switch][output-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filename]: Name of the file(s) to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can specify multiple files using DOS wildcards. (*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?) If you don't enter a filename, the program will li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witch]:   You may specify one of thes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l : Output list to a parallel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f : Output list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must enter the filename immediately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witch. (example: /fFILELIST.L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p : Display one screen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DTREE.EXE 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displays file information for all the sub-directori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n a tree format. It displays the number of files, and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they actually occupy in each directory, and the number of byte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ocal branch. It also displays the total disk usage and total fre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urrent disk. The usag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REE [disk:][\directory\...\] [switch][output-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witch]: You may specify one of thes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l : Output to a parallel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f : Output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 must enter the filename immediately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witch. (example: /fTREEINFO.L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p : Display one screen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FFIND.EXE 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finds and lists the location of files in a disk 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orks recursively and will search through all sub-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pecified disk or directory. The usag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ND [disk:][\directory\...\]&lt;filename&gt; [switch][output-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ilename&gt;: Name of file to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can specify multiple files using standar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dcards. (* and 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directory]: Directory to be searched. If none is entered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rectory is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witch]:   You may specify one of thes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l : Output list to a parallel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f : Output list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must enter the filename immediately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witch. (example: /fFILELIST.L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p : Display one screen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PRUNE.EXE 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recursively searches through a given directory or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all copies of the file specified by the user, including tho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directory. The usag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UNE [disk:][\directory\...\]&lt;filename&gt; [/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directory]: Directory to be pruned. If none is entered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rectory is pru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ilename&gt;:  Name of the file(s) to be deleted. You can specify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s using standard DOS wildcard. (* and ?) If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.*, the program deletes all files in the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b-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/x]:        Turns off the deletion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ccidently delete all files in a directory or disk, you may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recover them with file-recovery programs. However, recove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eleted files is never a sure thing, so care should be taken in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RMTREE.EXE 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removes all empty directories within a specified dis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The usag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TREE [disk:][\directory\...\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directory]: Root directory of the branch to be removed. If n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ered, the current directory becomes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orks recursively, going from the lowest level of the branch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pecified directory, so if the root directory becomes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ll sub-directories are removed, it will be remov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