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emnstuvAET] [+number] [+number-nonblank] [+silent] [+squeeze-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show-nonprinting] [+show-ends] [+show-tabs] [+show-all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-----------------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+number-nonblank    Number all nonblank output lines,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(requires -v)      Display a '$' after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+number             Number all output lines,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, +silent             cat is silent about non-exis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, +squeeze-blank      Replace multiple adjacent blank lines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(requires -v)      Display TAB and FF characters as '^I' and '^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      Ignored, output is alway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 +show-nonprinting   Display control characters, enables -e and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+show-all           Equivalent to -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, +show-ends          Equivalent to -ve, without the v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+show-tabs          Equivalent to -vt, without the v ch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