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abdgiklnpqrstxABCFNQRSUX1] [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-------------------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+all                 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+escape               Quote non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+directory            List directory name, no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                      Ignored for 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+inode                Print index numb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, +kilobytes            Print file sizes in kilo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+format=long          Print in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+format=commas        List files horizontally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Put '/' after each directory, if not multi-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+reverse             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+size                 Print the size of each file in block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 +sort=time            Sort directory contents by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+format=across        Multi-column, sor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+almost-all           List all files except for '.' and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+ignore-backups       Do not list files that end with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+format=vertical      Multi-column, sor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+classify             Tag the file typ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+literal              Do not qu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 +quote-name           Enclose file names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+recursive            List the contents of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+sort=size            Sort directory contents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+sort=none            Do not sort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+sort=extension       Sort directory contents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+format=single-column List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, +width cols           Assume screen width to be 'cols'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 +tabsize cols         Assume that each tabstop is 'cols'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+ignore pattern       Do not list files that match 'patte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does not use the '/**/*' feature in fn32argv. It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